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DEC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LANsmar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    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D-Link PCMCIA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installation procedure applies to the following D-Link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-650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 NOTE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-650 series adapter comes with a driver diskette of its ow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en one model of DE-650 adapter, make sure that you u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hat was included with the DE-650 adapt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DLK and the file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65N.DRV     Driver program for the above-mentioned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65N.EXE     Driver program for the above-mentioned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LANSMART driver, run PCMCIA initial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IBMPC\INSTALL directory. Please se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nstalled Socket and Card servic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nstalled Socket service or Databook Cardtalk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's PCMCIA controller is Intel 82365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s Toshiba T3300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= DCD1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\IBMPC\INSTALL\README.DOC for detai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rameters for INSTALL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D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D16.EXE is an integration version of open adap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D16.EXE supports Intel 82365SL, Toshiba T3300SL's ICCNT, and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v1.01, v2.0, v2.01, v2.10 Card Services v2.0, v2.01, v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 information, please refer to \IBMPC\INSTALL\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DCD16.EXE [/iop:P0] [/irq:P1] [/slt:P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op   :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rq   :IRQ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lt   :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0 :The selectable window I/O base with 0x20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 :The selectable irq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 :The selectable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. You must set 0 when you use sl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slt:1 when slot 2 is used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RUN LANsmart v.1.26 and v.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procedure below to use the new LANsmart driver program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with LANsmart v.1.26 and v.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py the new driver program DE-65N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OPY A:\IBMPC\LANSMART\DE-65N.DRV  C:\LANSMART\DE-65N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ow, you can use both the menu mode and the command mode to lo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  The LOGON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LOGON &lt;username&gt; &lt;SRV|WKS&gt; /NET:5 [oth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UN LANsmart version 2.xx &amp; v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both the menu and the command mode to logo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ON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LOGON &lt;username&gt; &lt;PSV|WKS&gt; /NET:DE-65N [oth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program DE-65N.DRV should first be copied 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LOGON.EXE program. /NET:DE-65N specifies to LANsmart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