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IS Drive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50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DIS\DOS        NDIS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DIS\OS2        NDIS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2.0 /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5N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 Insert a blank disk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 Make a directory called MSLANMAN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 Make a directory c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 Make a directory called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 Make a directory called N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65N                 -- Make a directory called DE65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 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65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65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 Go to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IBMPC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\IBMPC\INSTALL\*.*  B:\MSLANMAN.DOS\DRIVERS\ETHERNE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65N.DOS     B:\MSLANMAN.DOS\DRIVERS\ETHERNET\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65N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65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PCMCIA initial program statement to CONFIG.SYS before 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prepared diskette (DOS_DRV_DLK) in driv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A:\MSLANMAN.DOS\DRIVERS\ETHERNET\*.* C:\LANMAN\DRIVERS\ETHERNET\DE65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 installed Socket service, Card services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PRO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ETHERNET\DE65N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PRO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ETHERNET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ETHERNET\DE65N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5N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5N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5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DOS on DECnet PathWor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 Please refer to  DECnet 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The following instructions assum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ecnet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ecnet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5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5N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3open\doswksta\lanman\drivers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3open\doswksta\lanman\drivers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3open\doswksta\lanman\drivers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DOS on Banyan V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65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65N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protman.dos /i: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[driver]: \path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[driver] : \path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[driver] : \path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" A:\" is the path which may be changed depending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65N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65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65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65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DOS on IBM LAN Support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E65N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65N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[driver]:\path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[driver]:\path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[driver]:\path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5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DOS on Windows for Workgrou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al editing of pre-selected configuration.  Not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-driven installation.  (Recommended method of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OS2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  At this point in time, no D-Link network adap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AN SERVER asks for LAN Adapter, select any of the adap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N SERVER.  For example, we select 'Western Digital EtherCard PLUS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AN Adapter selection, continue installing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Do not insert any D-Link network adapters. 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oot up bringing up LAN SERVER services. You will encounter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 because the network adapter you selecte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650 card, insert the DE-650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PCIC16.OS2 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65N.OS2  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65N.NIF  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ok fo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PCIC16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E65N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section [IBMLXCFG]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65N_nif = DE65N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section [NETBEUI_nif], look fo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E65N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MAC SECTION definitions, add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65N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ff.  Install the D-Link DE-650 card using the sam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ADDRESS specified in the PROTOCOL.INI file.  Turn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OS2 on IBM LAN Server v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PCIC16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65N.OS2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65NIBM.NIF   A:\DE65N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CD16.EXE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65N.DOS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65NIBM.NIF   A:\DE65N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E65NIBM.NIF file must be renamed to DE65N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with OS/2 Install Disk in drive 'A' and install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Program. Insert the "NTS/2 Adapter &amp; Protocol Support Dis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'B'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-- choose "Install" and specify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drive 'A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 "D-Link DE-650 Ethernet Card"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 "IBM OS/2 NETBIOS"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 "IEEE 802.2"   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BMCOM\MACS\DCD16.EXE  or PCIC16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BMCOM\MACS\DE65N.DOS  or DE65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65N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CIC16.OS2 from the \IBMPC\NDIS\OS2 subdirectory of the shipp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both DE65N.OS2 and DE65N.NIF from the \IBMPC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CM's install program, select D-Link DE-650 Adapter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"DEVICE = C:\IBMCOM\MACS\PCIC16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"DEVICE = C:\IBMCOM\MACS\DE65N.OS2" statement i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N.DOS NDIS Driver on LANtastic v 6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LANtastic 6.0 as instructed by Artisoft.  Whe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network driver, choose "NDIS SUPPORT FOR NETWORK 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insert the D-Link Driver disk in drive 'B' and type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the NDIS Driver Directory:  B:\IBMPC\NDI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finish the installation, review the following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ontains the 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protman.dos /i: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gh AI-NDIS Bind_To=DE65N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LANBIO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65N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de65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>* NOTE *</w:t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used to create the PROTOCOL.INI file for DE65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NAME - This keyword specifies the NIC dri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is an example PROTOCOL.INI for D-Link Ethernet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name = DE65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used to create the PROTOCOL.INI file for DE650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NAME - This specifies the network card's dri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PROTOCOL.INI file that can be used with the DE-650</w:t>
      </w:r>
    </w:p>
    <w:p>
      <w:pPr>
        <w:pStyle w:val="PreformattedText"/>
        <w:bidi w:val="0"/>
        <w:jc w:val="left"/>
        <w:rPr/>
      </w:pPr>
      <w:r>
        <w:rPr/>
        <w:t>PCMCIA Etherne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E65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Name = DE65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>* NOTE *</w:t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DIS CONFIG.SY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DCD16.EXE [/iop:P0] [/irq:P1] [/slt:P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p   :I/O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q   :IRQ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t   :Slo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:The selectable window I/O base with 0x20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0x3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:The selectable irq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0x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:The selectable slo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0. You must set 0 when you use slot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t:1 when slot 2 is used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D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