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t file duplicate checking?  Check out PCBDupe, from the author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23  Ma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 / Restriction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allows you to specify description modifying parameters t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escriptions.  With all restrictions turned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almost all non-textual characters, col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can remove ANSI codes (including color codes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codes), PCBoard @-codes (including color cod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tructive @ codes such as HANGUP), |-color codes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, but sometimes found in FILE_ID.DIZ files), and A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(removes borders and special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's privileged users feature allows you to specify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exempt from certain upload restrictions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.PCB file with your text editor, or from within SETUP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ditor.  Put one name per line as per the examp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remove the examples, unless you really want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8    Cannot access privilege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PCBCheck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5 seconds when you are using PCBCheck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 seconds when your use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eliminate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say "PCBCheck - Your BBS Name" instead of "PCB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playing with an OS/2 version, though the DOS version is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OS/2 such that the OS/2 version actually runs a litt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working on some true OS/2 features - thread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version of PCBCheck plus PCB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s.und.nodak.edu/~dahl/pcb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line you immediately receive key information on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ia US mail a key will have to be sent to you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 Mail (sl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