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information for the "Message Tagging Su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e   :  11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    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Updated :  KILL.PPE, RECOV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dated :  MSGTAG.DOC,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putting in a fix for GETTOKEN and TOKCOUNT, we br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kill or recover a message number by st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on the same line as the command (i.e.  K 24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ke both KILL and RECOVER.  Version 1.02 fixes th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ate   :  11-0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y     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's Updated :  MEC.PPE, MORE.PPE, READ.PPE, KILL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VER.PPE, Q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pdated :  TAGHLP, MSGTAG.DOC,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ed ability to allow user to CHOOSE which set of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hey wish to read when they have TAGGED MORE THAN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The user is presented with a list showing a se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up of 20 message numbers associated with that se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ooses the set of message numbers they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/feature was added due to PCBoard only allowing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o be stacked for reading.  We decided to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ing instead of using the COMMAND function to help kee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what the screen display will look like to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read TAGGED messages and they have more than 2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t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ue to a limitation of PCBoard, only 20 Message numbers can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cked to read at one time.  Pick the SET NUMBER of tagg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messages you wish to rea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 Tagged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2324 2323 2322 2320 2319 2318 2317 2316 2315 2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312 2311 2308 2297 2296 2294 2293 2292 2290 2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2285 2284 2283 2281 2280 2279 2278 2276 2275 2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72 2270 2268 2263 2262 2260 2258 2255 2254 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2251 2250 2249 2248 2247 2246 2245 2244 2242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38 2237 2236 2235 2232 2231 2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set number to read (Enter=quit)? (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xed PPE's for the limitation of TOKCOUNT and GETTOK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/parsing to the 256th character of a string.  Since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BIGSTR (2048 characters) to hold the tagged messag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problem. We fixed this problem by writ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wo lines called GET_NEXT_VALUE.  You can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in READ.PPS and MEC.PPS if you are interested 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a BIGSTR variable when not using GET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ixed QSCAN.PPE so it would display the proper HELP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equested HELP for the Quick Sca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AGHLP updated to include the Quick Scan Help fil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in the Quick Scan Mode, we would display the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but not the Quick Scan Help.  The Quick Scan Help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so it is displayed AFTER the TAGGING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