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 O E L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3.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 E G I S T R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a suitable evaluation period, you are urged to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ing Coeli. There are many benefits, not least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a sensation of warm altruism accompanied by a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c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as it stands is not 'crippled'.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is identical in almost every respect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sets registered copies apart is the Sky Quiz,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sonalization, and the complete absence of reminder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not insignificant side-benefit will be the capacity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to a thousand more stars: they will occupy th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ly taken up with reminders, registration routi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-che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return for your registration* and any sugges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iticisms you might have, Swimming Elk Software will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ersonal (dedicated) copy of the latest version of Coe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initial observer slot pre-programmed with you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 location and startup preferences. It will arriv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integral Sky Quiz. Thenceforth, you will be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major Coeli updates and be uniquely eligible fo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lusive offers. You may also contact us by mail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registration with problems and queries conce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ner workings of Coe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mming Elk Software welcomes any pre-registration enqui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ight have, even if their sole motive is to confi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self that we actually exist. A simple postcard or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your name and address will suffice to get you a reass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undertake to answer ALL Coeli-related correspondence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concerns registration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yment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Registering Coeli costs 12 pounds ster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yment might be in the form of a sterling cheque draw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K bank (made out to R.Hughes), International Postal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, IRCs, or even the equivalent at present rat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wn hard currency. But sterling is the preferred tend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obtained at most b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rettably, we must charge a handling fee of 5 UK pou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s equivalent IF payment is non-sterling currency or IM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inging the total to 17 pounds at the current exchang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whatever other tender you decide to send. For exampl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amount to $26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inal alternative is 90 (ninety) Finnish marks,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ling need not be added if payment is in cash or any che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n is on a Finnish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ish to make an electronic transfer of funds (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cy), please take note of the following account 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    National Westminster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 Box 24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-11 Pavilion Buil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ighton BN1 1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rting code  60-30-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ount no.   004354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ount holder R.W.J.Hug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    Merita Pankki 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519 Lahti-Aleksi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h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ount no.    151950-157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ount holder Roger Hug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point of view of confirmation speed, the Finnish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preferable, as we have online banking with this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ide from the possible handling fee, all else (postage,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)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have only to press the [r] key, and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cility is available from within Coeli itself. Her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out your preferences for a personalized copy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s and criticisms, and prepare/print out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ernatively, you could simply fill out and then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.FRM, which should be amongst the files you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Coeli. If you cannot find this, a simple letter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your registration will suffice. ( Don't forget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preferences you may have for personalization!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unreasonable requests are refused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recognise that in these times many cannot affor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prices, particularly students, state pension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unemployed. If you happen to find yourself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groups, simply include a signed declar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ffect, and enclose just HALF THE REGISTRATION FEE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ider it encouragement, pure and simple, and be honou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ger Hug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mming El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skiventie 1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790 Mansk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:   106217,25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  :   Swimming.Elk@sci.fi     ( the preferred metho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