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Server - v1.0 - 12/2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erver is a PCBoard PPE utility that will automatically re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it  receives.   While  it's  primary  intent  is to reply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it can also reply to requests from local users.  This is ide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frequently asked for information, such as FAQ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a marketing  tool to provide information about your 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line to anyone with an e-mail account.  Installation is fairly 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ce  installed requires  no maintenance  other than 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.  Information Server works by examining the Subject of messages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replies by sending back a text file which you define (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ignored).   It is completely  configurable via the  .cfg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all operations are logged to your caller's log, and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e screen display to aid in debugging and/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ete the following steps for a trouble fre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nZIP the distribution fil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odify the SAMPLE.CFG  file to suit your  needs.  Note that the 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that.   The  comments  in  it  MUST  be  removed,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ERV.CFG, and must be located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eate a PCBoard user that will  run the PPE. This is necessary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last message read pointers do not get messed up.  It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user be called INFOSERV with no last name, since the PPE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ddressed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stall the PPE  in your CMD.LST.  This  is optional, but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itial testing of the PPE. Note that when you logon to the us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you enter the first name and then hit enter fo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etup an event or  events to run the PPE.  Note that your event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ine when the user does not have a last name.  You just leave tha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n the  event file that  runs it.  Here's  an example of  wha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: PCBOARDM /RUNPPE;INFOSERV;PWRD:WHATEVER;PPE:C:\PCB\PPL\ISER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That's  it.   You  are  ready  to  test  the PPE. Just enter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ERV and/or INFOSERV@YOURDOMAIN.COM, save the message, logon as  INFO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PPE either from the command line or via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 InfoServ will  be provided  via my  BBS at  914-964-0419 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to  sysop@lostbbs.com.   Any and  all comments  and/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� - 10/06/95 -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� - 10/13/95 - Minor bug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� - 10/27/95 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d line #2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� - 11/01/95 - Fixed bug that was send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te that if you were using an earlier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time you run the new beta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es of every request. Sorry 'bout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� - 11/04/95 - Added call to PCBSTATS to updat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code to mark InfoServ messages a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12/26/95 - Initial release of non-bet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