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T for Windows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===] What is CHEAT? [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is a listing of cheats for IBM/MS-DOS computer games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cret commands, and whatever else can enable you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on't find any level codes or trainer-sty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they aren't real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===] How do I start the program? [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EAT.EXE from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I have made the program self-explanatory that no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===] How do I enable my registration? [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EGISTER.EXE program that came with your copy of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===] Author Contact info [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Zier                       InterNet:  michael@catski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46                         BBS:  914.583.6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wood, New York 12778-0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===] Legal Mumbo Jumbo [===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for the results of any chea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  In most cases, the game companies intended these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, they have the chance of being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 are listed, when possi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is program, if it blows up your computer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at either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 use this and all other computer program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documentation, and all related services 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5 Mike Zi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copyright 1995 Mike Zier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problem with the spread of the information contained wi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 using them in your own project please inform 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uplicate this work or a large percentage of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