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describes the only terms by which the author Br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chnereit (320 S. Highland Road, Midwest City Oklahoma 73110 (405) 732-8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myself under the mark "CHO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CHOMPER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CHOMPER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me to the other.  If terminated by me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I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me, my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Midwest City, Oklahom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