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Mar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archive devrait contenir les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COM            Excutable: 3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DOC            Ce fichier: 899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RANC.BAT             Pour convertir CDRAM_FR.* en CDRA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:      - 386 ou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u plus 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un cdplayer rsident avec les fonctions us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/pause, next, previous.  Sa particularit est qu'il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igeant du tout en mmoire: il occupe seulement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Freeware.  La seule chose que je demande en reto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 faire part de vos commentaires et des bugs ventu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Affiche les ins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Affiche des informations utiles four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MSCDEX et la plage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tire CDRAM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etite note sur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ons que c'est la track 1 qui joue et vous voulez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la track 8: vous n'avez qu' taper '8'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 immdiatement de ALT-5 (Le CD doit tre en train de jou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calcule le numro de la track en fonction de la dernir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ppe au clavier. C'est donc dire que cette fonction se li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tracks 1-9. Mais il y a moyen d'aller au-del de 9. Pou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, lire les re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joue aussi les CDROM contenant une track de donnes sui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ou plusieurs tracks audio; il sautera tout simpleme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changez de disque, vous devez faire Play 2 fois (par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: c'est comme 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commande fonctionnent seulement dans 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ttends des touches (comme DOS, Telemate ou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loader CDRAM high sans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Forward et Rewind font des sauts de 10 seconde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tte version comporte une nouvelle mthode pour l'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oire et utilise le vecteur 81h pour vrifier si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installe. Cela peut causer des problmes si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tilisent ou dtruisent ce vecteur. Si tel est le 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peut refuser soit de fonctionner, de s'installer ou 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nstaller. Avisez-moi SVP si cela vous porte problm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jouterai une option pour changer de vecteur au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CDRAM vous indique qu'il ne peut se retirer de la mmoire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er un autre TSR, c'est que ce TSR utilise le mme vecte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(16h) et qu'il a t charg aprs CDRAM. La meill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 ce problme est d'excuter CDRAM  la fi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Sinon CDRAM sera dsactiv et ne ragira plus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 ALT-x. Pour le ractiver, retapez CD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tite note sur l'instruction Jump. Lorsque vous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 (Next track), avant de lui faire faire s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elle, je vrifie la dernire touche que vous avez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la convertis en Hex en lui soustrayant 48 (0 en ascii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obtenu se trouve dans la plage du disque, alors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 cette track. Donc pour aller directement  la track 1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aper 'A' (65 - 48 = 17). Il s'agit de savoir s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odes ASCII! Je vous donne ceux pour 10 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 Code ASCII    Caractre ASCII  tap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E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n'apporte rien de nouveau. J'ai d'abord fait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n usage personnel. J'avais le problme suivant: j'avai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cdplayer rsident, surtout utile lors des interminables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'on a pas vraiment accs  son disque dur (J'ai pas TERMI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cherch sur les babillards et sur Internet, mais tous ceux que j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 bouffaient au del de 10k de mmoire et je n'avais pas beso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bien excent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, j'ai dnich un document sur MSCDEX et j'ai sorti la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C, puis je me suis mis  l'oeuvre.  J'ai eu l'occasion de sacrer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 que tout est fait en assembleur, que le document de Microsof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i et que ce n'est pas aussi simple que de dire "Joue la track de 1 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, il faut manipuler des adressages Red Book et HSG sur 32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e sont des faons de numroter les secteurs du CD ) et c'est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suis facilit la tche en utilisant les registres tendus du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e monde en a un de toute faon, hei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NIR:        - Meilleure gestion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animation VGA facultative au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33, Lecteur Sony CDU31A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2-66, Lecteur Panasonic double vitess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ntium 90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Mitsumi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50 EISA, Lecteur Sony SCSI extern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        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6           * On doit maintenant taper CDRAM /r pour le retir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s 95        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affichage des plages du disque (CDRAM 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maniement majeur du code pour rgler certain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exemple, l'ordinateur gelait lorsqu'il y ava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tres sur la ligne de commande, et ce,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ditions trs 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out cela implique que le TSR baisse 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5           * Enfin des paramtres sur la ligne de commande: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v. 95         le texte inutile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Lgere modification des hotkeys pour laisser d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st Forward et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Premire version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eilleure gestion de la mmoire (je pen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DRAM devrait dornavant refuser de fonctionner s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ut sur un 8088 ou 286, au lieu de geler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 il le faisait avant. Le problme c'est que je ne 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 si a marche! Si vous avez un vieux XT qui train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cave chez vous, pourriez-vous tester a pour moi SV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laisser un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asse de 1344 bytes  1536 byte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4           - Correction d'une faute de franais (ou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an. 95       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la boucle infinie (je pense) si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cteur supporte l'entre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ger bug de la commande Jump 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3b          - Premire version "sre". En fait, je n'ai pas 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  tellement d'chos de ceux qui l'on essay, alor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se qu'il n'a produit d'effets ngatifs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. Enfin, je l'es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instruction Jump -&gt; on passe 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Beta          - L'ordinateur ne gle plus si MSCDEX n'est pas d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* Stop n'existe plus, remplac pa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code redondant, on passe 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Alpha         Premire version. Uploade sur quelques babill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v. 94       Une seule personne s'est montre in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nd 1440 bytes 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LUTATIONS (aucun ordre pr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diment, but, plane, Per-Ivar Knutsen, The Henker, Numide, Pint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ach, Micheline Lesage, Rico, Martin Bouchard, Proxima, Michel Delis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ank, tous les possesseurs de GUS, tous les utilisateurs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tous les programm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