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OGD - UPLOAD OR GET DELETED v2.0 - (c) PROXYON [ERROR 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�A�T  I�S  U�O�G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LETES ALL USERS WHO HAVE NOT UPLOADED A SPECIFIED AMOUNT I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-PERIOD. IT'S CONFIGURABLE SO YOU CAN SPECIFY HOW MANY BYTES AN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LONG A TIME-PERIOD. YOU CAN HAVE PEOPLE THAT THIS DOESN'T AFFECT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AY-USERS, COSYSOPS AND OTHER FREE-LEEC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M�P�R�O�V�M�E�N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OGD v2.0 GOT COMPLETELY NEW, GREATLOOKING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. IS MOR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. GOT A UOGD-PERCENTAGE-O'METER, WITH THEM NASTY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. IS TOTALY PHUNKY, WHACKY OR WHATEVER... IT JUST ROX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N�S�T�A�L�L�A�T�I�O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ZIP IT IN \PCB\PPE DIR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 PCBOARD, THEN PCBSETUP, ENTER "B" THEN "D". MOVE DOWN TO LOGON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"F2" AND INSERT THE STRING !C:\PCB\PPE\UOGD.PPE (PATH).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NSERT THE SYSOPUTIL.PPE IN YOUR CMD-FILE SO YOU CAN DECIDE WHE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M OR TO GIVE THEM ONE MORE CHA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THE FILE SPECIAL.DAT FROM THE SYSUTIL.PPE IN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ERT THE NAMES OF THOSE PEOPLE THAT UOGD SHOULDN'T B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EDIT CONFIG.DAT AND CHANGE AMOUNT OF BYTES, DAYS E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AN ALSO BE EDITED IN SYSUT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T'S IT! ENJOY END KEEP THOSE LAMERS UPLO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 THAT YOU CAN EDIT THE DAT FILES BOTH FROM THE SYSUTI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CBOARD, OR MANUALLY WITH YOUR FAVOURITE TEXT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UST REMEMBER: DO _ONE_ OF THE ABOVE, NOT BOT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O�N�T�A�C�T�i�N�G  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OF IMPROVEMENTS, WOULD LIKE TO REPORT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F YOU'D LIKE A CUSTOMIZED PPE FOR YOUR BOARD THEN CALL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ND LEAVE ME A M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CE BOX   EA WHQ   +46-XX-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ENOMENA   EA SHQ   +46-11-100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46-11-100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TURE REALITY   EA MBR   +46-494-1064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