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ICENSE.DOC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ERATION: CARN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96 Midnight Synergy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Worldwide by Beaucomm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4169, Wenatchee, WA  988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9) 662-32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PYING, USING OR DISTRIBUTING THIS SHAREWARE PROGRAM, YOU INDIC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THE TERMS OF THIS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in a retail location (such as on a r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a hardware or software bundle, or on CD-ROM you must ge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written permission from Beaucomm.  Beaucomm reserves it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Everyone can -- and is encouraged! -- to copy, upload and general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is Program without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as provided in this License.Doc b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ertisement, BBS, on-line service, or direct mail, no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is needed.  Beaucomm highly recommends,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be made from a copy from Beaucomm or from on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sources to prevent the sale 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advertising of the Program must include "Beaucomm Interacti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dnight Synergy"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] The Program is marked "Shareware" and contains only levels 1, 2 and 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right is given by this License.Doc to copy, use or distribu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version, including any version that is registered, or not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or that contains any episode other than levels 1 through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 "Program" means "Operation: Carnage" and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is one.  The "Trademarks" consists of "Beaucomm"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aucomm logo, "Operation: Carnage" name, and any associated lab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Except to the extent expressly licensed, Beaucomm o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s the exclusive right to distribute the Program, a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in connection with it.  Its content, layout and form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property of Beaucomm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GRANT AND CONDITIONS:  Beaucomm grants a non-exclusive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 the Program on IBM compatible media under the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1] All of the Program's files, including this one, as relea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 must be included without modification.  The follow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st always be included to constitute a legal version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RNAGE.EXE : The executabl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.EXE   : Configures your Soundboard and/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.DAT  :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GH.SCR    : Highs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UP.DAT  : "Clean" backup copy of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GH.SCR    : "Clean" backup copy of HIGH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ET.BAT   : Restores the highs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ME.1ST  : An information file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OURCE.X  : X=1..7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CENSE.DOC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.TXT  : The game manual for Operation Ca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: On-Line I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3] You must not [a] distribute any version of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authorized changes, such as additional or different level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d characters or mazes; or [b] characterize such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an "add-on" or "extension" of any Beaucomm produc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] distribute any unauthorized third party utility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 any Beaucomm game, game level, game episode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B] ADDITIONAL CONDITIONS IF YOU CHARGE:  If your distribution invol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1] Clearly market the Program as shareware or demo, which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mong other things) using "try before you buy" or simila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packaging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2] Include "Beaucomm Interactive" logo font on the front cov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3] Include your name, address and phone number on the packa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ny added documentation.  This can be imprinted on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may be in the form of a label affixed to the box, cart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4] Any description of the Program included in a re-sellers cat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les brochure, on special packaging or handouts, must include "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aucomm Interactive Game", "Released by Beaucomm" or "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Beaucom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] Distribute copies only after the programs on newly create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ettes have been thoroughly tested.  Use high quality O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de (usually 65 clip or higher) floppy media and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7] Although Beaucomm discourages the practice, you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llation routine if it does not interfere with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ration o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8] Program updates, recommended descriptions and "screen shots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provided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ADDITIONAL CONDITIONS FOR BUNDLES, CD-ROMS, AND RACKS: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 in a retail location (such as on a rack), o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or software bundle, or on CD-ROM, you must get PRIO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ten permission from Beaucomm, which is at Beaucomm's discr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y be subject to royalty or o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TERM:  Unless terminated for cause, your grants under this LICENS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erminate 30 days after you receive written notice, or such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as the notice may provide.  Following such terminatio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 the Program only until the earlier of 60 day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ion date in the notice, or distribution of the copi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ock.  Sections [2], 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 If Beaucom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defective copy of the Program, Beaucomm will replace i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mission of the defective one.  Aside from this,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"AS-IS", AND NO WARRANTIES OF ANY KIND (INCLUDING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 OF MERCHANTABILITY OR FITNESS FOR A PARTICULAR PURPO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 OR IMPLIED, ARE MADE AS TO IT OR ANY MEDIUM IT MAY BE ON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IRE LIABILITY AND YOUR EXCLUSIVE REMEDY IS SUCH REPLACEMENT,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CIRCUMSTANCES WILL WE PROVIDE ANY OTHER REMEDY FOR DIRECT,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, CONSEQUENTIAL, PUNITIVE, INCIDENTAL OR OTHER DAMAGES ARIS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, INCLUDING SUCH FROM NEGLIGENCE, STRICT LIABILITY, OR BREACH OF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A] Since we would be irreparably damaged if Section [3], [4] or [6][D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re not specifically enforced, we will be entitled without b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security or proof of damages, to appropriate equitable reme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respect to breaches of such sections, in addition to su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B] You will hold us, our partners, contractors, employees and ag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mless from damage, loss and expense arising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rectly from your acts and omissions in copying and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, including from any installation routine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With respect to every matter arising under this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clusive jurisdiction and venue of the state and federal cou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tting in Wenatchee, Washington, and to service by certified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receipt requested, or as 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D] You will not modify, reverse compile, disassemble, or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gineer the Program, or use or disclose any 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E] This game may not be used in an Arcade, "pay for play"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written permission from Beaucomm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We propably should add a lot more legal stuff but we're in deep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ur lawyers alrea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9.96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