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plit 1.24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�  �  �  �  �  �  �  �  �  �  �  �  �  �  �  �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r name will be used to generate a unique registration number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tremely careful about exact spelling, punctuation and spacing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letter will contain confirmation of 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$20 to be added to my registered user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DSpl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egister via credit card by typing 'ORDER' on the Eagl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8) 773-6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electronically you will receiv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online.  If you register via US Mail, you will receiv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tter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