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Express Last Callers PPE v1.0 � Written/Designed by Dolittle of DRINK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rief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nice looking AmiExpress Last-Callers PPE, that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ption (in order to get more information about a specific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Put LCLOGON.PPE as the first PPE in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ut LCLOGOFF.PPE as the first PPE in your logof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ut LCDISP.PPE where ever you want, you can put it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the file displayed as the bulletin contains "%drive:\path\lcdisp.p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in script (recommanded), and even as a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&amp; coded LC/X in a way that if you run the display routine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 file and wont add callers twice to the list when they acto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one time (Like other shitty programs i saw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Modify LC.CFG, all the information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m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is a very easy to install PPE, which takes almost n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enjoy it &amp; enjoy i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/feedbacks/requests call my board, The addy is down her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 �������� ������� ��������� �������� ����� 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�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�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   ��� ��  ��� ��� � ��� ���  ���  ���  �� ��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�� �    ��� �� ���� ���   ��� ��� ����  ���  �� � 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  �  ��� ��  ��� ���   ��� ���  ���  ���  ��   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 ��  ��� ��  ��� ���   ��� ���  ���  ���  ��  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  ���   ���  ��� ��  ��� ���   ��� ���  ���     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 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����� ��  ��� ���   ��� ���  ���  ���  �� 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 ������������������������������������������ 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 ����� ���� ����� �� �� �� ����� �� �� �� � 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 �� �� ��   �� �� �� �� �� �� �� �� �� �� 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 ���  ����� ����� �� �� �� ����� �� 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 ��    ��   �� �� �� �� �� �� �� �� �� �� � 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   ���� �� �� �� �� �� ����� �� �� �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</w:t>
      </w:r>
      <w:r>
        <w:rPr/>
        <w:t>Board Staff: Dr. Suffer &amp; Dolittle � ������� Ascii&lt;Roy/S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Running MultiNode (28.8K) Under PCB 15.2/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 Quality 0 Days PC Warez Call +972-995805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