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NSI files (if they exist) are displayed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ice the extension of user create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.ANS             &lt;--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ND.ANS          &lt;--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PIRATE.DSP        &lt;-- Pirates Attack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AID.DSP          &lt;-- Pirate R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UKE.DSP          &lt;-- When Nuk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HEM.DSP          &lt;-- When using Che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BIO.DSP           &lt;-- When using Bi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RUSH.DSP         &lt;-- When Enemy completely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IN.DSP           &lt;-- if Local Attack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LOSE.DSP          &lt;-- if Local Attack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BRIBE.DSP         &lt;-- If a bribed agen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