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 Ansi PPE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PP Productio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us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is is a very small ppe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caller into ansi mode without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graphics or not. This is useful 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node and one node is just for paying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nsi capabilites. It is also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use scripts to call boards to download new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co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do it the lo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to any directory of your choos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\DETECT directory you would store detec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n go into your PCBOARD directory and type,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record number 149. To do this type F3, then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default prompt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DETECT\DETECT.ANS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r directory will be different,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The underscore "_" is very important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it MKPCBTXT and it will save automati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complete! Or of course, just run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I don't guarantee anything. I used thi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oard and it seemed to work without any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 that complicated of a ppe, but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It is your responsi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thing that happens to your computer, your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is your fault, not m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what, this is free! You have received the cop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. If you call my board, and run the program "DETEC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nd fill out the neccessary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new version, specially made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ould like, I can also attach a speci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dd to the ppe that would be displayed to your user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ke a pre welcome.ans file. Call my board to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it costs 2 dollars, and it keeps my board u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bug reports, donations, grief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 or just want to say hi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me an email, I will try to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hattan Project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7.277.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1:101/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hattan Net: 711:711/100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magician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.cybercom.net/~magician  &lt;-- I need real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me a web page, I will do that ansi thing for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e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at's it. Hope you enjoy the ppe, I am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d you read all of this. W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Ansi Detect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: Marcus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PP Productio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