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 SHILOH RESEARCH SOFTWARE LICENSE AGREEME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   FOR BLACKJACK VISION PROFESSIONAL VER.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and all rights are reserved.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Blackjack Vision is licensed, not sold, to you fo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accept the program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 part of the program may be altered, translated, rented, 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ed, resold for profit, decompiled, reversed enginee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hiloh Research makes no representations or warranties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jack Vision is for entertain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hold Shiloh Research and all owners harmless from any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laims that may arise from your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may make one copy of Blackjack Vision for backup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may have only one copy of the program in use at a time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jack Vision on a Network, File Server, or Bulletin Boar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