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h��y PcBoard Login v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CBoard looks very lame when a user puts his name and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no good PPE's around for that part soo a  friend  asked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for him and i wrote one with some nice cool ansi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X, Oblivion/2 and Liquid (Forum Hacks)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n't crippled in any way and if you  want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ll Surf Generation at ++351-(0)1-8885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go  to  Mosher,  Energie,  Fackie,  Bee Keeper,  Fast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Kicker, all  the  other  Portuguese  Bastards,  and  everyone  i 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y damn bust when i was INC European Presid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 T.Moonweed (how's teapot do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ol Hand (soo what's up, hope to see many INC rele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mbone (hope too hear from you in PH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eMan (you're the coolest german 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ddy (i heard your board was busted also, damn fucking c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yec (keep the  cool  work with V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math (hi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yman (still busy at work, where are my tapes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egade Chemist (keep away from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onio.lima@f2.n36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directorie call PPE and another called  CHLOG  ins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e, like this C:\PCB\PPE\CHLOG. Unzip the contents  of  the  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replace the folowing pcbtext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53: !C:\PCB\PPE\CHLOG\CH-NEW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92: !C:\PCB\PPE\CHLOG\CH-WRO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148: !C:\PCB\PPE\CHLOG\CH-PASS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08: !C:\PCB\PPE\CHLOG\CH-NEW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59: !C:\PCB\PPE\CHLOG\CH-USER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60: !C:\PCB\PPE\CHLOG\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PCBSetup, hit G to "Configuration Options" then  hi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stem Control" and Change 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're ready to go and dont forget to make the change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er,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��y - Portugal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