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-683-4953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-683-661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-683-3085 (Voice: 10AM-10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Mukunda Modell) assume no responsibility for any damage or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use of this PPE..  I guarantee it to do nothing bu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  I will however do whatever possible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ing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PPE is Shareware, you can use it for 30 days at no charge, bu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 for $10.00 (US FUNDS).  Read REGIST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PPE is a simple split screen Sysop/User Chat program for PCBoard 15.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First, unzip the file into it's own directory (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chat\ but you can put it anywhere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 the CHAT.CFG fil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information inside the file it's 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, using MKPCBTXT edit line 333 in all of your PCBTEXT.* fil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 !C:\PCB\PPE\CHAT\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, REGISTER THE SU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ait until someone calls your board and test it ou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like norm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does not support ANSI, CHAT.PPE will automatically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CBoard chat, you can also exit CHAT.PPE and load the defaul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ontrol-Q whil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chatting, type ESCAPE to exit back to whatever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Chat, please let me know (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of this file)..  I will be happy to help in ANY way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s descriptive as possible when reporting an error, I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roduce the error to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