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CFDL]</w:t>
      </w:r>
      <w:r>
        <w:rPr>
          <w:rtl w:val="true"/>
        </w:rPr>
        <w:t>ޱ</w:t>
      </w:r>
      <w:r>
        <w:rPr/>
        <w:t xml:space="preserve">��  �  </w:t>
      </w:r>
      <w:r>
        <w:rPr/>
        <w:t>Custom File Directory Lister PPE (c)1994-95  �  ����[CFDL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  </w:t>
      </w:r>
      <w:r>
        <w:rPr/>
        <w:t>Custom File Directory Lister  �������� � Author: Robert Hunter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Version: 1.02 Standard  ����������� �  a.k.a: Midnight Slasher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���������������  </w:t>
      </w:r>
      <w:r>
        <w:rPr>
          <w:rtl w:val="true"/>
        </w:rPr>
        <w:t>[</w:t>
      </w:r>
      <w:r>
        <w:rPr/>
        <w:t>01/10/95</w:t>
      </w:r>
      <w:r>
        <w:rPr>
          <w:rtl w:val="true"/>
        </w:rPr>
        <w:t>]</w:t>
      </w:r>
      <w:r>
        <w:rPr/>
        <w:t xml:space="preserve">  ����������������� � E-Mail: mslasher@io.or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CONTENTS      � 1. Files Included          5. General Program Information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OF            � 2. Brief Program Summary   6. Distribution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DOCUMENTATION � 3. Installation            7. Legal-es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            � </w:t>
      </w:r>
      <w:r>
        <w:rPr/>
        <w:t>4</w:t>
      </w:r>
      <w:r>
        <w:rPr/>
        <w:t>. External Files          8. Registration  (Please Read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L.DOC .... 20,683 .. Documentation / Installation Guide   (Please Read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L.HST ..... 3,078 .. History/Whats New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L.PPE .... 15,082 .. File Directory Lister PP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FDL.COL ....... 828 .. Color Configuration File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FDL.GRP ....... 312 .. Categories Grouping File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FDL.PMT ....... 891 .. Prompt Configuration File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PROMPT.ZIP .... 2,069 .. File Prompt replacements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FILE_ID.DIZ ..... 462 ..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(* PCBoard Programming Language Executable *) for PCBoard v15.2+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 can be  used  as a replacement  for your "F"  comman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ally create a listing for the current conference of the avail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.  It allows grouping of  specific directories into categori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oup file.  During display, a command line display or a fully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can be used (use cursor  keys).  Specific directories can also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viewing or  for other  directory commands.   It can  be a 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viewer, helpful  to those systems  that have a  lot of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ystems  that wish  to group directories  into categories, 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azy system operators lik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MD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harges  P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mmand  Sec  Minute   Use   PPE/MNU/Keystroke Replacemen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 ��� �������������� 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           #      0       0 DRIVE:\PATH\CFD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ename and edit  any _CFDL.* file(s) to CFDL.*  _only_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 configuration or colo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ither delete or replace your existing DIR file  (the file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irectories) with a 0 byte file.  A  0 byte DIR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TERNAL FI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 Note: You may notice that many files  come packaged as _FILE.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because they are  optional files.  They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unless you rename  them to FILE.EXT   (remove the _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d  this way to  prevent users who want to us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in the program  from using these files  uninten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imply slows down the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L.COL : The Color Configuration File.  This file allows you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ll  of the colors  used in the  program.  If you 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colors, do not use this file.Its theoretic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ad  the program  if no CFDL.COL  file is  found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utomatically  used.  Instructions are  contain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L.GRP : The Grouping File.  Further explanation in "General Program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L.PMT : The  Prompt Configuration File. This file allows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mpts that are used in the  program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 what the 'Upload Directory'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rouping Directories /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loads, it first looks to see  if you have a .GRP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defines  any categories you  wish to use, and what file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to what categories. An example CFDL.GRP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Available File Directories in this Conferenc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ndows Specific Softwar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;2;3;4;5-33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S/2 Specific Softwar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4-66;100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Based Miscellaneous Utilitie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7-99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Description of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Directories to include in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lons separate numbers, ranges (ie: 1-25) are 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 to 19 descriptions/categories in this version, per grou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special character "A" is listed in a Directories to Include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;" character must be used to seperate numbers, ie: 1;5;6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r: 1;5-6;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uploads are public, the uploads directory will  ALWAYS be lis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.  This  makes  it easy  to find since the upload director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 belong in one specific category; it is a  mixture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(If uploads are private, no upload directory will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only ONE  directory is specified on a  Directories to Include lin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roup  is selected  from the group  menu, the  specific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ly be displayed, without going through a further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 "U" character is used  in a Directories To  Include line,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is  selected from  the group menu,  the public  upload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be displayed.  NOTE: Make sure  you have a public upload 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different conferences can have different file directories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roup each conference with file directories in a different way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create a CFDL[Conference Number].GRP file for each specifi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L.GRP will always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 if a user is in conference 25, CFDL will first look fo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L25.GRP for its  conference grouping list.  If  CFDL25.GRP can'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L.GRP will  be used instead.   If there  is no CFDL.GRP,  CFDL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list ALL the available file directories with no grou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and if  a  category list  is displayed,  the  user can  eithe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by typing the appropriate corresponding letter at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, or they can press [TAB]  to enter Interactive Mode and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tegories.  They can  then press [ENTER]  when they  have hi-ligh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le Directory Listing / Standard or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ile Directory Listing is  being displayed, the user can press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oggle  between interactive and  standard input  prompt mode.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will only work if the user supports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tandard prompt mode,  the user can select a  directory to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 number.  They can  also perform  any and all  the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commands that are support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 directory  listing is multiple  pages  long, pressing  [ENTER]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will continue  to scroll through  the directories.  At  the las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 [ENTER]  will  return to  the  main  prompt, just  like 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listing.   Furthermore, if the  listing is multiple page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ess "-" to return to a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, the user can scroll through all the directo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s, and the PGUP/PGDN keys to switch pages.   The user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 key when on a high-lighted directory to view that specif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user  can  also  press  [SPACE]  to  toggle  directories  to 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user was in interactive mode, and pressed the [SPACE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 directories  1, 2 and  4, directories 1,  2 and 4  w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user hit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bination of standard prompt mode  and interactive mode can als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a potentially  very powerful tool for  scanning directorie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explain this is b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standard prompt  mode, a user can type  the letter 'z'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the [TAB] key to enter Interactive Mode.  When i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can select specific directories  (with the space bar).  Lets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presses the  [SPACE] key when on  directories 1,2,5,8,10,12 and 1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hen presse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oing so,  the user  has basically  started a  ZIPPY text  sca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directories.  PCBoard will prompt the  user for the text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rt the scanning  process.  This type of  combination usag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L  and N commands as  well!  It makes  selecting directorie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easy  when it is  done interactively with  a scroll bar  and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"R"edisplay command / File List Prompt Replacement             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CFDL  is a front  end for  the File Directory  Listing, the 'R'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command  from the  standard file list  prompt will  not wor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idate for this, the following is an optional solution to provide a n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mless 'R'edis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ly, you must have CFDL installed as a replacement for the 'F'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MD.LST file,  and your standard DIR file must be  0  byte/delet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all your PCBTEXT file(s) into MKPCBTXT.EXE     (MKPCBTXT in /PCB/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o to record entry #223 and #585                   (Press F3 and then 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place the li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rd No: 223/585        Record Length: 40           Justification: Le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H)elp, (1-@NUMDIR@), File List Comman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!DRIVE:\PATH\CFDL_223.PP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!DRIVE:\PATH\CFDL_585.PP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 this simple  PPE does is replace  your File List Command  promp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that alters  output when the 'R'  command is used.   The actual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fully configurable.  It now resides in an extern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ile must be in the same directory as the CFDL_XXX.PPE an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3.       for CFDL_223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5.       for CFDL_585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 can edit  these text files  to display whatever  prompt  (or 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s) that you  want.  They are  read like a  standard PCBoard exter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they are Graphic/Security Level/Language specific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ur  (.COL)  and Prompt  (.PMT)  configuration files  can als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specific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L[Conference Number].COL                (ie: CFDL500.COL for conf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L[Conference Number].PMT                (ie: CFDL10.PMT for conf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look and feel of the program in specific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L works for Color/NoColor ANSI and CTT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usage is directly related to the number of available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:   Arrow Key Left  = "&lt;" = "4"     -- For compatibility,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 Right = "&gt;" = "6"        are associa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 Up    = "a" = "8"      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 Down  = "z" = 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p         = "]" =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Down       = "[" =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ways welcome to send  Internet E-Mail  requesting program info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you may have, or  to request a  UUEncoded copy of an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(that is what that specific account is for!)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NGER -l mslasher@io.org"  anytime  via your internet accessible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up-to-dat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concerning the latest released version 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ions to official distribution site(s) 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st of other supported programs 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miscellaneous information 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EGAL-ES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 INDICATES YOUR ACCEPTANCE OF THE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is  the  property of  the  authors,  Robert Hunter / G.L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copyright  owners.   They only license the software's us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oes not transfer ownership of this copy.In addition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the  selection of the  software to  achieve 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nd for the installation, use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stroying the  software together with  all  copies. You 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o destroy the software together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other things, you may not: rent, lease,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 reverse  engineer,  or create  derivative  works  based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If you  fail to comply  with any terms  of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will be governed by the author's residential provinci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 except as  to  copyright and  other  proprietary matters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pted by  federal laws  and international treaties.  In the 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e   involving   this  license,  the   Licensee  consents  to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 and  venue in  either the authors residential  provincial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 courts and agrees that the prevailing  party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ttorney fees and costs. In the event any provision of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emed unenforceable, void, or  invalid, such provision  sha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make it  valid &amp; enforceable and as so modified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in  full force  and effect.  No decision, action or  in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(s)  shall be construed  to be a  waiver of any 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BEING IN POSSESSION  OF THIS SOFTWARE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OOD, AND AGREE TO BE BOUND BY THIS AGREEMENT'S TERMS &amp;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/ AUTHOR NOT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nderstand that  software license enforcement is far from  easy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 are much  easier to  report  to the  proper authoriti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 that the  segment of  persons  that might  be intere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not one that enjoys paying for every utility (simple or no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eem useful.   This software is not limited/crippled from stand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software for an extended period of time (thirty or more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required.   As you have  most likely read  many time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work, time and effort is put into producing software. We wish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inue to support this software's  development  and the pers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.  Please  send electronic mail (Internet  Email) 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acknowledging your  use  of this  software,  and an  address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unds  will be sent  in reply. If  you simply can  no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with a nominal  registration fee, or simply do  not feel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 monetary registration, please at least acknowledge its usage so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efforts  are not wasted.  Either way, we  do hope you  fi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e release uncrippled  software, we can only  hope the softwa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enjoyed,  and  those  persons that  can  understand  and 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can find the time to  recognize the work that has g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ing this package.                                      -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  </w:t>
      </w:r>
      <w:r>
        <w:rPr/>
        <w:t>Contacting the Author Via Internet E-Mail: &lt;mslasher@io.org&gt;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