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CAM-MAIL BLUE DOOR (version 1.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ke *ALL* of your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zip the CAM-B100.ZIP into a TEMPORARY directory (C: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he INSTALL.EXE and Select the Install Option (Optio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at's it.  The Install program will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notes that we would like to add (in case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 The install program will try to run four differe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CBSETUP.EXE, PCBSM.EXE, CMSETUP.EXE, and BLUTX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PCBSETUP.EXE is for you to install the 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LST file (Main Boar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PCBSM.EXE is to install the doors TPA in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the TPA isn't install, the door will not oper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add the TPA by typing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M.EXE /TPA;CAM-BLUE;1;405;1;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M will then ask you to press the PgDn Key to begin.  P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CMSETUP.EXE program is for you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nstalled properly.  Be sure you go through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ss the F1 key at anytime for HELP inside of the program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brief description of the what that option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BLUETXT.EXE is to create the BLUETEXT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rogram to modify any of the prompts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BLUETEXT language files, simply add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the name of BLUETEXT.???.  Your Language Exten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of the ones you have defined in PCBSetup (Option B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ang Data file (Usually C:\PCB\GEN\PCBML.D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the door very easy to use and so will your user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problems, please contact us on our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-785-6286 or 801-785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&amp; Shauna DeBuck (Cam DeBuc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