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File for Base Runner, Copyright(C)1994-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Wide Beta 1. Released Oct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swapping code implemented leaving only 1K in memo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. This should satisfy all those memory guzzling Virus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le new file processing look and feel. The now familiar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DOS output is no longer. This was to accomodate abov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Now the screen clears and the file goes through all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screen is restored, showing you the new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licable in requests while importing files(they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rocess) and also in Orphan(Adoptions) Checking whil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eld in Cfg-&gt;File Areas-&gt;Editing called Uploads. Tell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whether or not to process user uploads into tha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program now refreshes the status line after file area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lies to new adds(Alt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eld to the config program in the nodes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you see "Days to keep?". This tells Base Runner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attach TICs and files before deleting them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nly feature, it is available to all Base Runn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file attach and the attach message are removed from 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0 in this field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line switches are now all inverted 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the features, the parameters enable them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complete processing but does not shut off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. In order to do both you must now use the "-All -E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processing has been totally rewritten. There we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roblems with it writing the new indexes, so I just scra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ed again. It appears to be working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ge old problem with the DIR writes has been finally sol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tion procedure was not recognizing the end of file on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. If you used TIC descriptions, you would not have notic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ile reading file id files, the end of file marke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ed into the filebase description. Then when the DIR writ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, the opened text file(DIR) would get this end of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it as part of the description and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cially closed by DOS. Base Runner would not know thi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ily continue on writing to this now closed fil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. The file id reads are now fixed and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You may, however, still have problems with old fil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ases, so you may either edit them or just wipe out th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auto-adoptions or uploads readopt them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ing comments into .ARC files is now fixed. It used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s enter. The comments in RAR, however, are still giv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ime, mostly with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mail messages are now recording the proper dat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lways being one month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date updates have been removed a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used to read the actual dates of the bas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DIR files had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code added to Cfg prog. This was to accomodat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for larger editors. Appr. 1K is left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dit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s Edit, the window now properly shows the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es instead of the "N". This was a display problem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ffect edits at all but was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now properly copies the resourc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s are properly inserted during file movemen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buffering on both the echo and areas files have been ad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file processing. No intention of loading these files 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ould then break the "unlimited" mechanism so just r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ghtning" fast will have to do. This is only noticed on larg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up larger than 500-1000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"blink" is gone for TIC processing. This occur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was to be done on the file but the screen would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pdate anyways, looking very cheesy. It now does not eve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t goes about its business when there is no process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4 -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he filebase system completely to a new format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3 files per base now, *.IDX,*.HDR and *.TXT. Since DO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3 files per base on large systems with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(resulting in 1500 files) , the current filebas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ve 3 more sub directories under it respectively called HDR,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XT. Since Base Runners old system was far from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reliable, there was no conversion program written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pt or process as uploads the new bases. Please read bet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 , HIStory(HIS is all that is required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unner to trim the history list to the configur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d to be automatic for ever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program is now taking extra measures to parse out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ronment variables. Seems that extra parameters would mak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think it was another directory and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configuration files. Current variables that are chec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,PCBDAT and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file id addition is fixed. This is where the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d should be the only file added but Base Runner was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home BR directory. This is now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