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Ŀ ������Ŀ �������Ŀ �����Ŀ �Ŀ �Ŀ ������Ŀ ������Ŀ �����Ŀ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 xml:space="preserve">Ŀ � � ��Ŀ � � </w:t>
      </w:r>
      <w:r>
        <w:rPr>
          <w:rtl w:val="true"/>
        </w:rPr>
        <w:t>ڿ ڿ</w:t>
      </w:r>
      <w:r>
        <w:rPr/>
        <w:t xml:space="preserve"> � � �</w:t>
      </w:r>
      <w:r>
        <w:rPr/>
        <w:t>Ŀ � � � � � � �Ŀ � � ��Ŀ � �Ŀ ���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� � �  � � � �� �� � � ��� � � � � �  � � � � � ���� �</w:t>
      </w:r>
      <w:r>
        <w:rPr/>
        <w:tab/>
        <w:t>� �  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</w:t>
      </w:r>
      <w:r>
        <w:rPr/>
        <w:t>Ŀ � �  � � � ���</w:t>
      </w:r>
      <w:r>
        <w:rPr>
          <w:rtl w:val="true"/>
        </w:rPr>
        <w:t>ٳ</w:t>
      </w:r>
      <w:r>
        <w:rPr/>
        <w:t xml:space="preserve"> � � ����� � � � �  � � � � � ��</w:t>
      </w:r>
      <w:r>
        <w:rPr/>
        <w:t>Ŀ �</w:t>
        <w:tab/>
        <w:t>� �  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 � ���� � � �</w:t>
      </w:r>
      <w:r>
        <w:rPr/>
        <w:tab/>
        <w:t>� � � �     � ��� � �� ��� � � �  � �</w:t>
        <w:tab/>
        <w:t>� �   �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 ���</w:t>
      </w:r>
      <w:r>
        <w:rPr/>
        <w:tab/>
        <w:t>��� ���     ������� �������� ���  ���</w:t>
        <w:tab/>
        <w:t>��� 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Ŀ �Ŀ �Ŀ �����Ŀ �����Ŀ �����Ŀ ��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����� � � � � � ����� �Ŀ ��� � ����� � </w:t>
      </w:r>
      <w:r>
        <w:rPr>
          <w:rtl w:val="true"/>
        </w:rPr>
        <w:t>ڿ ڿ</w:t>
      </w:r>
      <w:r>
        <w:rPr/>
        <w:t xml:space="preserve"> 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���Ŀ � ��� � � ���Ŀ   � �   � �Ŀ   � �� �� �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Ŀ � �Ŀ ��� ���Ŀ �   � �   � ���   � ���</w:t>
      </w:r>
      <w:r>
        <w:rPr>
          <w:rtl w:val="true"/>
        </w:rPr>
        <w:t>ٳ</w:t>
      </w:r>
      <w:r>
        <w:rPr/>
        <w:t xml:space="preserve"> � 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 �   � �   ����� �   � �   � ���Ŀ � �</w:t>
        <w:tab/>
        <w:t>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   ���   �������   ���   ������� ���</w:t>
        <w:tab/>
        <w:t>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se Runner, v1.o, Written by Steve Tu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pyright (C) 1995 Compu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 WARNING  WARNING WARNING WARNING  WARNING WARNING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 NOT FREE.  We support the  shareware concep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ing you  to try this program  out , but FULLY  expec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us  in making this program everything  it can b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hing that CANNOT be done if you do not register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use! This is NOT an option! You are entitled to evalu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for  not more than 30 days at which time you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 either  delete  it</w:t>
        <w:tab/>
        <w:t>from  your  system(s)  or  register 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roduction to Bas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eatures,echos,filebases,dist. package etc. </w:t>
        <w:tab/>
        <w:t>1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w does it work?</w:t>
        <w:tab/>
        <w:tab/>
        <w:tab/>
        <w:tab/>
        <w:tab/>
        <w:t>1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bing Base Runners Fileb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yout,indexes,handling etc.</w:t>
        <w:tab/>
        <w:tab/>
        <w:tab/>
        <w:t>1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bing concepts of File Ownership </w:t>
        <w:tab/>
        <w:tab/>
        <w:t>1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 Config, File Manager,Echo impor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etions, adoptions, file mov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plicate checking etc.</w:t>
        <w:tab/>
        <w:tab/>
        <w:tab/>
        <w:tab/>
        <w:t>1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 Considerations</w:t>
        <w:tab/>
        <w:tab/>
        <w:tab/>
        <w:tab/>
        <w:tab/>
        <w:t>1.1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Area Links</w:t>
        <w:tab/>
        <w:tab/>
        <w:tab/>
        <w:tab/>
        <w:tab/>
        <w:t>1.1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 Requirements</w:t>
        <w:tab/>
        <w:tab/>
        <w:tab/>
        <w:tab/>
        <w:tab/>
        <w:t>1.1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in Configuration</w:t>
        <w:tab/>
        <w:tab/>
        <w:tab/>
        <w:tab/>
        <w:tab/>
        <w:t>1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ths,System Info,Global Options.</w:t>
        <w:tab/>
        <w:tab/>
        <w:tab/>
        <w:t>1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boun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utboun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tmail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ernate Netmail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bas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ster Fil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iru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ork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shCa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obal Options                                      1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 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plicates to Ba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plicate Lim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Up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 Up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ory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Z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 R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ry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 Netmail or *.MS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 H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us Exit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 Address'                                    1.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 Lines                                        1.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ion Formats                                 1.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Pack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Folders</w:t>
        <w:tab/>
        <w:tab/>
        <w:tab/>
        <w:tab/>
        <w:tab/>
        <w:t>1.2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Config DataBases</w:t>
        <w:tab/>
        <w:tab/>
        <w:tab/>
        <w:tab/>
        <w:tab/>
        <w:t>1.2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de Information</w:t>
        <w:tab/>
        <w:tab/>
        <w:tab/>
        <w:tab/>
        <w:tab/>
        <w:t>1.2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plink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uto Area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uto Unli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ddr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 Manager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l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ttach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uto Create?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loning File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loning Echo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quest to Message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ilobytes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ilobytes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s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s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aily KByte Ca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aily File Ca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li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 Manag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Area Configuration</w:t>
        <w:tab/>
        <w:tab/>
        <w:tab/>
        <w:tab/>
        <w:t>1.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 Area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 Area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BS File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bas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lders for this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r Uploading into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BS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BS Foo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d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let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Zip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ximu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lete 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chive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irus Sca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uplicate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le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d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 Requ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DROM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iginal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igh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ort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ort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vert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mporting from your PCB files areas </w:t>
        <w:tab/>
        <w:tab/>
        <w:t>1.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Area Links</w:t>
        <w:tab/>
        <w:tab/>
        <w:tab/>
        <w:tab/>
        <w:tab/>
        <w:t>1.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stom Headers/Footers</w:t>
        <w:tab/>
        <w:tab/>
        <w:tab/>
        <w:tab/>
        <w:t>1.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Area Global Menu</w:t>
        <w:tab/>
        <w:tab/>
        <w:tab/>
        <w:tab/>
        <w:t>1.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cho Area Configuration</w:t>
        <w:tab/>
        <w:tab/>
        <w:tab/>
        <w:tab/>
        <w:t>1.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a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ssage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nounc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ploaded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ka'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i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w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ss Thr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cho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scription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igin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eep Re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eep Rece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nou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af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tes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tes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tch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tched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lete Ti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lete Atta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t-G, Echo Areas Global Menu</w:t>
        <w:tab/>
        <w:tab/>
        <w:tab/>
        <w:t>1.2.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Note About Downlinking(Unlimited Downlinks)</w:t>
        <w:tab/>
        <w:t>1.2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ink and Hatching                                 1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BRConfig                                        1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Util Utility Program</w:t>
        <w:tab/>
        <w:tab/>
        <w:tab/>
        <w:tab/>
        <w:t>1.4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ing BR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ck FileBases,</w:t>
        <w:tab/>
        <w:tab/>
        <w:tab/>
        <w:tab/>
        <w:tab/>
        <w:t>1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ild Indexes,</w:t>
        <w:tab/>
        <w:tab/>
        <w:tab/>
        <w:tab/>
        <w:tab/>
        <w:t>1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plicates, </w:t>
        <w:tab/>
        <w:tab/>
        <w:tab/>
        <w:tab/>
        <w:tab/>
        <w:t>1.4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pe Trim,</w:t>
        <w:tab/>
        <w:tab/>
        <w:tab/>
        <w:tab/>
        <w:tab/>
        <w:tab/>
        <w:t>1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ify Lists,</w:t>
        <w:tab/>
        <w:tab/>
        <w:tab/>
        <w:tab/>
        <w:tab/>
        <w:t>1.4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tching Files,</w:t>
        <w:tab/>
        <w:tab/>
        <w:tab/>
        <w:tab/>
        <w:tab/>
        <w:t>1.4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nding Files,</w:t>
        <w:tab/>
        <w:tab/>
        <w:tab/>
        <w:tab/>
        <w:tab/>
        <w:t>1.4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it Bases, </w:t>
        <w:tab/>
        <w:tab/>
        <w:tab/>
        <w:tab/>
        <w:tab/>
        <w:t>1.4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ild CRC,</w:t>
        <w:tab/>
        <w:tab/>
        <w:tab/>
        <w:tab/>
        <w:tab/>
        <w:tab/>
        <w:t>1.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ean No Kill Database,</w:t>
        <w:tab/>
        <w:tab/>
        <w:tab/>
        <w:tab/>
        <w:t>1.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uto Unlinking,</w:t>
        <w:tab/>
        <w:tab/>
        <w:tab/>
        <w:tab/>
        <w:tab/>
        <w:t>1.4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out Base Runner,</w:t>
        <w:tab/>
        <w:tab/>
        <w:tab/>
        <w:tab/>
        <w:tab/>
        <w:t>1.4.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istory+</w:t>
        <w:tab/>
        <w:tab/>
        <w:tab/>
        <w:tab/>
        <w:tab/>
        <w:tab/>
        <w:t>1.4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s(DIR &amp; Files.BBs Writes)                        1.4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to Dos                                         1.4.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Edit Filebase Editor</w:t>
        <w:tab/>
        <w:tab/>
        <w:tab/>
        <w:tab/>
        <w:t>1.5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quirements,</w:t>
        <w:tab/>
        <w:tab/>
        <w:tab/>
        <w:tab/>
        <w:tab/>
        <w:t>1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itial List 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and Summary</w:t>
        <w:tab/>
        <w:tab/>
        <w:tab/>
        <w:tab/>
        <w:tab/>
        <w:t>1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Hot Spo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t A - Add to File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bandon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py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let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dit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 id file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 Ha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a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K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v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 Owner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lect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uching File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iew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ting the program ins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ther Command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Freq, Base Runners File Requesting System</w:t>
        <w:tab/>
        <w:tab/>
        <w:t>1.6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scription of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tallation and Setup</w:t>
        <w:tab/>
        <w:tab/>
        <w:tab/>
        <w:tab/>
        <w:t>1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figuration</w:t>
        <w:tab/>
        <w:tab/>
        <w:tab/>
        <w:tab/>
        <w:tab/>
        <w:t>1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th to Intr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th to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th to By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th to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creen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ing BRFreq</w:t>
        <w:tab/>
        <w:tab/>
        <w:tab/>
        <w:tab/>
        <w:tab/>
        <w:t>1.6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atch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ystem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oodbye/Log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s Lis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Quit to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ther considerations.</w:t>
        <w:tab/>
        <w:tab/>
        <w:tab/>
        <w:tab/>
        <w:t>1.6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quests from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Base Runner</w:t>
        <w:tab/>
        <w:tab/>
        <w:tab/>
        <w:tab/>
        <w:tab/>
        <w:t>1.7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the Area Manager</w:t>
        <w:tab/>
        <w:tab/>
        <w:tab/>
        <w:tab/>
        <w:t>1.7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at went wrong?</w:t>
        <w:tab/>
        <w:tab/>
        <w:tab/>
        <w:tab/>
        <w:tab/>
        <w:t>1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rting from Other Formats(Convert.exe)</w:t>
        <w:tab/>
        <w:tab/>
        <w:t>1.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you get for registering.                         1.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s returned by Base Runner                   1.7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ategy</w:t>
        <w:tab/>
        <w:tab/>
        <w:tab/>
        <w:tab/>
        <w:tab/>
        <w:tab/>
        <w:t>1.8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 Support and Support Sites</w:t>
        <w:tab/>
        <w:tab/>
        <w:tab/>
        <w:t>1.9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ts hear it for our Beta Team!</w:t>
        <w:tab/>
        <w:tab/>
        <w:tab/>
        <w:t>2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 in the distribution archive</w:t>
        <w:tab/>
        <w:tab/>
        <w:tab/>
        <w:t>2.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se Runner is a utility designed to</w:t>
        <w:tab/>
        <w:t>completely  self-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possible aspect of your PCBoard(or FILES.BBS)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 does everything. And when I say everything, I mean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and its utilities cover such a broad range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t is not advised that you just plug it in and walk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brevity, any reference to Pcb DIR files can also be conside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ference to the commonly used FILES.BBS files that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BBS systems for their file area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wever,  we designed it so that if there are certain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 don't want to run, you can disable them easily enough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Base Runner covers  all  aspects  of  upload  process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  conversion,  virus checking and so on.  But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 to  stick with your current upload processor then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any or all upload processing procedures as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se Runner also fully covers anything to do with file ech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't know what file echoes are there is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lining them.In order to run the basics of Base Runner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 is PCBoard  v14.x. If you want to run file echoes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a front end mail program like Front Door or D'Bridge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B even supports Fido mai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o even go further, Base Runner has a complete file requ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g system which allows both your users a very handy doo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nd requests back and forth between your system and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lso other Fido sysops who may be connected to your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as well. The door maintains batch ques, allows brow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areas of various systems while being able simply "Flag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equesting. Then the door automatically sends out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appropriate system. All of this with full account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activity as well as configurable "Caps"(limits) on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 nod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 is also assumed that you know how PCBoard operates.   As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ter of fact you should be WELL versed on how the PCBoar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</w:t>
        <w:tab/>
        <w:t>works;</w:t>
        <w:tab/>
        <w:t>DIR files and so on.  Like I said this is  not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g  and play utility.  It will require some thought as  to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 set  the  system up.  But once set up, the  amount  of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ll  spend maintaining your file system will be  almost 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matter how a file enters your file system Base Runner wi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it and look after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 what does it do.Since the scope of Base Runner is so 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 is</w:t>
        <w:tab/>
        <w:t>best  to first describe how it</w:t>
        <w:tab/>
        <w:t>operates  and  the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ciples  behind its operation and that's what we'll  get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rst, think of how your PCBoard file system works. 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</w:t>
        <w:tab/>
        <w:t>of  sub-directories with files in them</w:t>
        <w:tab/>
        <w:t>for  downloa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.</w:t>
        <w:tab/>
        <w:t>The main central reference to these files are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 files; the text files that hold the file names, dates, 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escriptions.  When using PCBFiler to manage your file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R files are the main reference to the contents of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se Runner changes this outlook. When you install Base Ru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run a procedure that reads all of your PCBoard DIR 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 a set of databases that reflect their contents.   A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oint, your DIR files are NOT the central reference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areas.The Base Runner databases now are. This makes PCB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olete.   You  won't use it anymore.  Instead, you'll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 utility,  Bredit.  It performs the  same  function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BFiler  plus many more.  We knew it might be painful giving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BFiler so we had to provide something better; and we di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BBS systems, this now offers a new editor for your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llow you to move,copy,delete,touch,view,hatch or d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operations on your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Base Runner goes through its processes, the last thing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is write an entirely new set of DIR files based on what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se Runner databases. (filebases we'll call them) So now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area can be described as something that contains 3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ub-directory with file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base (Base Runner database) as a central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CBoard DIR file(or FILES.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PCBoard</w:t>
        <w:tab/>
        <w:t>DIR files are now a reflection of the Bas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. By now you're probably thinking, "But how do I loo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lank&gt; now?". You don't. Base Runner does. Your DIR(or FILES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are regenerated any time you run Base Runner.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manually, any changes made with an outside utilit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st. This is why Base Runner does everything you can think of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 else can touch your file system then Base Runn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be good!  And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ile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 order to better understand how to maintain your  file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 best  to  understand  just how  filebases  work.   In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 you  give  each</w:t>
        <w:tab/>
        <w:t>file area  the</w:t>
        <w:tab/>
        <w:t>filena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base.   For  example,  say you have a file</w:t>
        <w:tab/>
        <w:t>area  called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loads.   You</w:t>
        <w:tab/>
        <w:t>might name the filebase "NEWUP".  In  this 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Runner will cre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UP.IDX - Filebase index          FILEBASEDIR\IDX\NEWUP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UP.HDR - Filebase data header    FILEBASEDIR\HDR\NEWUP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UP.TXT - Filebase text           FILEBASEDIR\TXT\NEWUP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ollowing is what is contained in each of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UP.ID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- Name of a giv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date - Date of a giv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</w:t>
        <w:tab/>
        <w:t xml:space="preserve"> - Status; dele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et</w:t>
        <w:tab/>
        <w:t xml:space="preserve"> - Where in NEWUP.FBS the main information st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UP.HD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name - Name of the file area to which this file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- Filename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</w:t>
        <w:tab/>
        <w:t xml:space="preserve"> - Size in bytes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</w:t>
        <w:tab/>
        <w:t xml:space="preserve"> - Date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</w:t>
        <w:tab/>
        <w:t xml:space="preserve"> - Where the file description starts for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</w:t>
        <w:tab/>
        <w:t xml:space="preserve"> - Length in bytes of the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C</w:t>
        <w:tab/>
        <w:t xml:space="preserve"> - CRC32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</w:t>
        <w:tab/>
        <w:t xml:space="preserve"> - An identifying marker to aid in synchron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rrupted file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loader - Person who uploade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 Date  - Date of upload(if uploaded)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 DL - How many times has this file been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DL  - Last date of download of this file(for future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UP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per line, not wider than 45 characters in PCB mod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60 characters in FILES.BBS mode, the text tha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is  one record for every file in both the  IDX  and H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</w:t>
        <w:tab/>
        <w:t>So if your new upload area has 200 files in it,  eac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iles will have 200 records.  Each record contai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 as  your PCBoard DIR file(s) plus a bit  more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 have  to worry about the exact structure  here,  ju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s of what'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 what Base Runner does is maintains these databases,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 associated  with each record in the database.  If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s up in a  file area that  Base Runner  doesn't  know 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Runner adopts the file  and all  of  the  abov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.If you kill a file off manually,Base Runner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Base Runner processes a file area it loads the index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 memory entirely.</w:t>
        <w:tab/>
        <w:t>This is a very small index record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 bytes) and since all available memory is used, the only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size of your databases is your available memory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ough, that a comparitive ratio IS held in conventional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es are also indexed in a manner of speaking) memory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ee SOME conventional memory loss in VERY large file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cause it loads the entire index into  memory, Base Runn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believably fast considering what it does.  If you enable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  there</w:t>
        <w:tab/>
        <w:t>is, basic maintenance takes seconds on</w:t>
        <w:tab/>
        <w:t>ev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s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w this is done is as follows. Only 20 bytes of the inde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ed at any one time. For each record, 2 bytes are held i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known as conventional memory, memory below 1 meg,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hrown into pages in upper or extended memory if su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s. Failing that, conventional memory is used.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using total conventional memory of one meg you can load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base of approximately 35,000 records per area. Assu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ttached to one DOS directory and that all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at directory, DOS would break before Base Runner woul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nd of power is hard to come by these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 may  seem  complicated but the  complexity  is  handl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Runner. You now know roughly how the databases are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at's all you really need to know as far as the details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t is configuration. You should also start 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new "view" of having seperate files areas and echo area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hole package revolves around those two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 and their interaction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 you  may have noticed in the previous section,  a  fi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</w:t>
        <w:tab/>
        <w:t>holds  the name of the file area to which  a  give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ngs.  This is referred to as file ownership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looking at a given file, that field answers the question "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file area does this file belong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</w:t>
        <w:tab/>
        <w:t>you  configure</w:t>
        <w:tab/>
        <w:t>your file areas  (which  we'll  get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ly)  each file area must have a unique name.  You</w:t>
        <w:tab/>
        <w:t>pic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, it doesn't matter what it's called.  But something  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help like NEW_UPLOADS or NEWUP90 or IBM_GAMES.  As long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one word and is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se Runner supports</w:t>
        <w:tab/>
        <w:t>fully qualified automatic file</w:t>
        <w:tab/>
        <w:t>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individual file on your system knows what area it's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 belongs  to, even if it's in a different area.   So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SS.ZIP  may reside in NEW_UPLOADS, it actually belongs to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wned by IBM_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configure each file area to move the files it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  on  a  number  of  days.   For  example,  you  could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UPLOADS  move  any files older than 30 days  somewhere 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w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se Runner gives you 3 options. One is "Nowhere".Files st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given area for good.  The second is to any other define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.  The third is "Home".  If a file area is set to mov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  after  XX days, files older than XX days are mov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 that  owns  them.  A new upload area is  perfect</w:t>
        <w:tab/>
        <w:t>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 any files older than the number of days you specif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d to where they belong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edless  to say, considerable thought should go into how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 system is configured.  Like where you would normally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manually. Base Runner was designed for maximum 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 it comes to how file areas are handled.  User  uploa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ed  and  imported automatically.</w:t>
        <w:tab/>
        <w:t>If you want  an 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,  create  one and tell all your files areas  to  mov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fter 6 months or a year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 when initially configuring Base Runner, keep  this  in 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it's a crucial part of how Base Runner operates and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 manage your system.  The other included  utilities 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tenance and manual control over ownership also.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some input as to how some of us(the beta team) have h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up, please consult the document STRATEGY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'll get a better understanding of what Base Runner do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st of its operational order. Remember that the things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 are  fully  documented  later on  and  that  mo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vidual  functions listed here can be disabled or  chang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or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utomatically Maintains Your Uplink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rly on in Base Runners execution, your inbound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ned for a match against your uplink lists, if any,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s configuration to see if one of the files lis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s base matches a file that is currently in your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 If a match is found, we assume it is a newly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link list and we copy it to the uplink li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ed in BRCONFIG. It is logged and report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ay you are always up to date with your uplink 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ver have to maintain or "copy them" over to your Bas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link list directory. These lists are used for your down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y try to request echo areas from you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have online. Your copy of Base Runner will sca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s and if the uplink is connected to the same Folder(or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downlink, a request is made to the uplink to get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your downlink. During this time, if configured, a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and/or a file area are created to accomodate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name so that you are now ready to route files thr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wnlink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 has a second phase to it. Since you a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lists, why not put them to good use? Base Runner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your echo areas and update their descripti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.NA or .NO files descriptions. Only .NA and .N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at this time. This is especially handy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hub and have many areas to ma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file manager checks for any netmail messages addres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 and  processes them accordingly.  This function is</w:t>
        <w:tab/>
        <w:t>u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e maintenance of the file echo areas any system may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you. This offers your downlinks(if you are a hub)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 of adding or deleting (as well as many othe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s available) echo areas automatically by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mail. This makes your file management system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tenance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utomatically Maintains Outbound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se Runner looks at the Outbound Que(if PCB, o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) and checks for sent files and removes th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bound directory. This only applies to files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bound area for downlinking, not those that were orig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were attached from their home filebase so they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unfrozen"(via the utility programs NOKILL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s) so that now regular filebase operations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File Echo Im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inbound</w:t>
        <w:tab/>
        <w:t>directory  is  checked for  new  .TIC  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attached files.  If any, they are imported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have defined. During this time the files may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filebases. If this occurs(if the area is not passthru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operations are performed on the file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is to be converted to an alternate archive typ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first be extracted into your work directory(preserv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archives path information and any imbedded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which it may undergo such tests as CRC,3 level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ion,Add files, delete files, change/add comments, 2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d etc. File movement defaults are set up as well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info and the file is imported into your filebas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. Full downlinking is supported with unlimited down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Dele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ch Base Runner filebase is loaded up and compared to what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. Any files that exist in  the filebase but don't  exis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are removed from the filebase.  This ensures the file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pt up to date on mi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ge Dele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above, but the file is checked for age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number of days set in the configuration for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rea is set to zero, then no age deletions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is area. Each area is checked in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d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gain  the  filebases  are compared  against</w:t>
        <w:tab/>
        <w:t>their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  but this time if a file exists on disk that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  in the filebase (an orphan) , it is adopted as a 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and processed just as an imported echo file is.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y that it falls under all the same testing as does th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mported such as Virus Scanning,CRC test, Add Files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Comments, 3-Way Duplicate scanning, 2-Way Fil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ion etc. Finally, it is imported into the filebas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DIR file(or Files.bbs) is regenerated for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Fil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  are automatically moved between areas based on the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s  you  define in configuration.  More on this  in</w:t>
        <w:tab/>
        <w:t>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Duplicat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bases  are checked for lines that duplicate  themselv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filebase.</w:t>
        <w:tab/>
        <w:t xml:space="preserve"> Dupe checking of the file is  performed  a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a file can enter the Base Runn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User Uploa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 filename is found in a DIR file(or Files.bbs) and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hard drive directory specified for that area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ed a user upload and processed into the system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assume most systems already have a valid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ner(SpotChek by CompuData Systems is a popular one)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has already undergone rigorous testing, we only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um amount of testing on these files including CR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licates, validation, archive stamp checking etc.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hen imported into your filebase but a new DIR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d as it is already in the DIR file(or Files.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Filebas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bases  are sorted according to the sort order specifi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area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User Requests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are the requests users from other systems(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lved in a request system with you) that must be filled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se the usual security checks are made to make sure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deed authorized to take these files and that their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not yet been reached, but otherwise, a return att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ent to the requesting system. If the file is not f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s for some reason, both you and the requesting syso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fied of the problem so that you may sort it out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List updates and complete list generation are also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this operation as well as incomming files that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have requested from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DIR File Generation ( or FILES.BB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those filebases that have changed,Base Runner regene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iated  PCBoard DIR file.  For this reason, changes  mad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original listing file such as with PCBFiler may  not 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performed with such utilities are done to the Bas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bases  directly with the included utility, Bredit.</w:t>
        <w:tab/>
        <w:t xml:space="preserve"> It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thing  the above programs do and lots more; a nice pie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TrashCa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textfile containing one filename per line of a n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considered to be "trash" or unacceptable. If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et to "on", all files from that node will sit in the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ot be processed. Also, this node address will not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nodes database. This will be logged so you can mon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the node manually if you wish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se Runner was designed in a very modular way, so thes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 plus  many more can be enabled or  configured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configuration.  Each file area on your system can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ly, as well as the files that enter in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thing you have to remember is that once you define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  file  areas  under  Base Runner it belongs to Base Ru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ipulation  of the resultant DIR file directly is possible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not be desirable.  Deletion checking and Adoptions will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filebase updated but what's in the DIR file is a  per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lection of Base Runner's file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don't have to surrender your entire system,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those areas you wish Base Runner to look after. We put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lexibility into the program so you're not tied to doing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 things you don't want.  If one day you decide not to  ru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more,  just</w:t>
        <w:tab/>
        <w:t>stop using it.</w:t>
        <w:tab/>
        <w:t>Your DIR files will  continu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Base Runner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Bad File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various times during Base Runners execution,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 when certain files fail the operations performed 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whatever reason. This is the time that Base Runner(if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t) may move these files to an area that is hard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 "BAD_FILES". This area is automatically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program if no files area database exists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defaults but you may change them if you lik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and specific DIR file(or Files.bbs) are also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is areas regular functions. This area is exempt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movement operations by default. It is also exempt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tions or any other scanning usually performed on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 files. The reason for this is that we must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is either corrupt or not a file we can work with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not be here at all, so we must not touch it until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f your co sysops does something with it. This area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and its parameters established at start up and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, Base Runner will bark up and refuse to run, log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as well as showing you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utomatically Maintains your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re is a small file that records all files coming in 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your system. This "History" file has alot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exactly what the file did when it went through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, extensive bulletins can be generated(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UTIL) to report statistical records of your system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ity. The file simply keeps growing if it is not mainta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if the number of "historydays" in your configur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other than zero(zero denotes unlimited size)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ned back to the number of days so that it stays "manage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Other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sign of Base Runner took into consideration that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 want to just hand over your entire file system to</w:t>
        <w:tab/>
        <w:t>a  mani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y.  I have a couple of areas on my BBS that are not 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ase Runner. I use the usual PCBoard ways  of  managing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you define a file area under Base Runner, any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side  of Base Runner is not encouraged.What I mean is,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 Base Runner  looking  after new uploads, and you go 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BFiler  and kill, move, etc.,Base Runner doesn't know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t's not a disaster. First, Base Runner does (optional)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 deletes  filebase entries for non-existent files  (one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lled) and adopts files that just appear (ones you copied 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se Runner comes with Bredit, a FULL featured file b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 PCBFiler</w:t>
        <w:tab/>
        <w:t>but LOADED with features for manual  updat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 file  areas if needed.  Movement should be  automatic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 things  need  changing like  file  ownership  as</w:t>
        <w:tab/>
        <w:t>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 you don't want certain areas managed by  Base Runner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them as a file area.  No problem.  It's left alon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use PCBFiler to look after thos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want to run Base Runner strictly for the file echo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 define  at  least one file area.</w:t>
        <w:tab/>
        <w:t>It can</w:t>
        <w:tab/>
        <w:t>be  one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 to the BBS areas, also defined in your BBS setup. 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Runner reflects its system with a DIR file,files can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ound the old fashion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only weakness in all this is user uploads.  We identify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 upload  as a file that exists in both the DIR file  an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,but does not exist in the Base Runner filebase.It is ad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 ownership</w:t>
        <w:tab/>
        <w:t>is assigned to the area it was</w:t>
        <w:tab/>
        <w:t>adopted  in. 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 like  to  have the ownership  set  automatic  but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 to tell us what area a file would belong to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 manual maintenanc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define an upload area under Base Runner and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files to your new upload area after 1 day. Use Br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 the new file's ownership and run Base Runner.Automat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ment will take over provided you have it set right.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only examples and are not meant to say this is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run it. Please consult the file STRATEGY.DOC for some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ways to set up your file/echo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ile Area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 mentioned,a file area in Base Runner is much the sa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area on your BBS. The difference is, Base Runner file 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 names.   Any  old name that makes sense,</w:t>
        <w:tab/>
        <w:t>as  long  as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que.   If  you're used to file echoes, they  employ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g  but  this  has nothing to do  with  file  ech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ch</w:t>
        <w:tab/>
        <w:t>file area you define allows you to configure  two 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files entering that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 Initial area for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  uploaded  to this area (assigned ownership)  ar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d</w:t>
        <w:tab/>
        <w:t>in the specified area.</w:t>
        <w:tab/>
        <w:t>So files uploaded to  ZIP_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be initially placed in NEW_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Move Files to Which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re  are 3 main choices here.  1) Nowhere.</w:t>
        <w:tab/>
        <w:t>Files  are 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 move  nowhere, even if they are owned by  other  areas. 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.  Files are moved to the areas that own them.  3)</w:t>
        <w:tab/>
        <w:t>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.</w:t>
        <w:tab/>
        <w:t>You  can  specify that files in this area  are</w:t>
        <w:tab/>
        <w:t>mov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area.  Like, NEWUP30 configured to move files to  NEWUP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 you can see, based on this per area configuration,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</w:t>
        <w:tab/>
        <w:t>chains of areas linked together that files follow. 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 UNTESTED</w:t>
        <w:tab/>
        <w:t>to NEWUP30 to NEWUP60 to HOME  and  then 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6 months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key to the accurate flow of new incoming files is how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 handled  when they enter the Base Runner system.There are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File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Use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Local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File Ad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</w:t>
        <w:tab/>
        <w:t>echoes are covered later, but ownership is  looke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e nicely by itself.  User upload is based on the 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user is an idiot, and needs a life badly.  Meaning,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ide open door as far as error is concerned.</w:t>
        <w:tab/>
        <w:t>This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ility  to  change  file ownerships in Bredit</w:t>
        <w:tab/>
        <w:t>comes  in 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upload  is YOUR fault.  :^) When Base Runner adopts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ne  on disk but not in the filebase) ownership default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it was foun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 Requirements and using SHA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re are only a couple of things you should be conce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considering the operation of Base Runner. You should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st a 80386 processor as the code is optimized to omit cod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anything less than a 386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least 480K of ram is required but is not totally us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large filebases(greater than 65,000 files)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ed necessary to optimally run systems that deal with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 amounts of data. If you run out of memory, the dis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wap memory in and  out but is strongly recommended again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hrashing on your  drives may be  intolerable and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major speed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sharing and record locking is used all throughou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it is absolutely necessary that you run a program calle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your startup batch files.If you do not know any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or its use,please consult your DO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details.This is to accomodate PCB's configuration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read and written to often.</w:t>
        <w:tab/>
        <w:t>Running SHARE.EXE is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ing the line SHARE.EXE in your autoexec.bat file but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know what it is and why you are runn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is also absolutely necessary to have a valid FIDO ad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is useless to you for any FIDO processing.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requesting system, since the rest of it depends on it,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the FIDO standard as its interface.   Base Runner will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configured, use PCB's netmail conference area instead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front end such as Front Door or D'Bridge, which use the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. Either format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ecutable files are not very large,  approximately 1.9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ize.   You may use a  program such as PKLITE or LZEX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ograms</w:t>
        <w:tab/>
        <w:t>smaller and still maintain the functional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program, BASERUN.EXE is NOT to be compressed in any w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types of compressors.  The reason for this is th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is heavily overlaid.   These code segments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y carefully and if they are comressed,  it messes up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data tables in the executable. Unpredictable resul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doubt  come your way in such a case,  if the program will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otal size for an average system carrying 100 area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ximately total 2 to 2.5 megs of hard drive space. Not b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you are about see it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ai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ection deals with the main Base Runner setup and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agement.  It  also includes information  pertaining</w:t>
        <w:tab/>
        <w:t>to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es.   If  you  don't  run  any,  the  options  for  them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nsequential.   If  you do, you should be  familiar</w:t>
        <w:tab/>
        <w:t>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 of a Fido front end mailer and its termi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in</w:t>
        <w:tab/>
        <w:t>configuration is a program called BrConfig.EXE.  It is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driven program with help at any menu or prompt with a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 F1.  It takes no command line parameters, nor does</w:t>
        <w:tab/>
        <w:t>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, Base Runner.EXE. The operation of the</w:t>
        <w:tab/>
        <w:t>main  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ely dependent on the contents of the data files maintai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Config.Therefore, BE SURE you have Base Runner configur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you ru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no configuration file is found in the directory you are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ng Base Runner from, a default file will be created.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, Base Runner will create a couple of directories for yo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will be all ready to run right away. The 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lso create a new BAD_FILES file area, an area which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ant for all of Base Runners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have an existing system using another package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eck that program to see if it supports your processo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does(such as Allfix), you may choose to have it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over to Base Runners format before you run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g program. That way the files will be set up for you lea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minimum amount of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main menu of BrConfig will appear and we'll start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 and work down. Base Runner has MANY features and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vered  as configuration is reached for them.</w:t>
        <w:tab/>
        <w:t>First 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Info presents a sub menu with f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Info - Paths/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Inbou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the path where inbound file echo files are stored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ypically your front end mailer's Inbou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Outbou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where Base Runner will store outbound file ech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nformation. It is best that this directory be  one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que to Base Runner and NOT the same as the inbound path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ose files. No other files can reside in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the ones Base Runner is downlinking. Failing to mo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this directory may result in them being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as part of regular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Net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</w:t>
        <w:tab/>
        <w:t>is  the path where netmail messages are  stored.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ly  the same directory as your front end mailer's 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se Runner needs a unique directory for storing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can be anything like C:\BASERUN but nothing else should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Base Runner frequently deletes this entir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below it(because the archivers sometimes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Filebas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the directory where Base Runner's file database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tored. Usually \DBASE\FILEBASE, since many file areas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  to  a  lot  of  files,  keeping  these  separate</w:t>
        <w:tab/>
        <w:t>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. This will only be a head directory.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that hold the bases will be under this on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alled IDX,HDR and 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se Runner gives  you the option of using DIR File h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ters.  They are, headers and footers at the top and botto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rectory listings the user sees. Using PCBoard,  Bas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s these headers and footers in separate files.  PCBF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sh  the  headers if they're included in the DIR  file 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 directory specifies where the individual header and 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are stored when Base Runner generat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</w:t>
        <w:tab/>
        <w:t>is the path and filename of the log file that Bas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s during its operation.  Although you can use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 file used by another program,its best to let Bas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age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</w:t>
        <w:tab/>
        <w:t>option</w:t>
        <w:tab/>
        <w:t>specifies  where the master  file  lis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d.   See  the  option under  "Global  Options"  for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Viru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</w:t>
        <w:tab/>
        <w:t>virus scanning is enabled, an external virus scanner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d here.  It must be one whereas the filename to sca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parameter on the command line; ie. SCAN &lt;filename.ext&gt;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TrashC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a text list of nodes you wish NOT added during auto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. One node per line, you may use wildcard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229/428      These are all vali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229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no zone is specified, your main aka zone is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Uplink List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path to a directory where Base Runner will maintain its up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s in. This is the path where new updates of your uplink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kept. Up to 15 lists per node may be specified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s will be in this directory. If you are not hubbing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e of any consequenc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ternate Net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n alternative directory that you may wish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. If this field is not blank, it is used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 netmail path. This way to don't have to actually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hname when temporarily using an alternative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x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name of the program you wish to use as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files descriptions. There is one built into BRED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y give you more of what you want. We know how peop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attached to "their" text editors so we offered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 you can still use the built in one by pressing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pressing F2 in the edit window will pop up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. We have tried to test this with as many editors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and found a problem with some(like DOS' edit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editors. The reasons for this are as vari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s themselves. In an effort to be as compliant as possb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attempted to have BREDIT run with the wid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 of editors on the market. If it simply resets the fo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ets it back, the shell to the editor failed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returned to BREDIT. In this case you may eithe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 in one or find another editor. We have had good lu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called QEDIT here. Qedit is a program which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things in order for you to run it, so please consul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in regards to that or any 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info - Global/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</w:t>
        <w:tab/>
        <w:t>is general information, mostly for use on reports and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.   Their  use  will</w:t>
        <w:tab/>
        <w:t>be shown in later  spots,  but</w:t>
        <w:tab/>
        <w:t>the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  is  basic.  DIR file headers and footers can</w:t>
        <w:tab/>
        <w:t>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, as well as notify reports for file echo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BS Name     - Name of your BBS; "Steve's 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ysop Name   - Your Name.  A tough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hone        - Your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cation     - City, etc...  eg. Oshawa ON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rea Mgr?(or File Mgr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Base Runner perform Area Manager operations?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set to "Y"es you can disable it via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"NOMGR". Read Section on Area Manager for more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Manage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Move Duplicates to BA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se Runner treats the file area named "BAD_FILES" a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.</w:t>
        <w:tab/>
        <w:t>If  it</w:t>
        <w:tab/>
        <w:t>exists, certain functions  of Base Runne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licate  checking  move  duplicate  files  to  the  file 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AD_FILES".   If  the file area doesn't  exist,  duplicat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d.  "Y" here indicates you want duplicate files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 area.  Otherwise, duplicate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Duplicat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se Runner  maintains a file internally called BRDUPE.DA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ds  the  CRC  values of the most  recent  files  ente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.  If a new file via user upload, file echo, adoption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s</w:t>
        <w:tab/>
        <w:t>the  system and has a CRC value that matches on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licate  base, it is considered a duplicate and dealt  wit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 the abo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</w:t>
        <w:tab/>
        <w:t>option</w:t>
        <w:tab/>
        <w:t>specifies  how</w:t>
        <w:tab/>
        <w:t>many files  to</w:t>
        <w:tab/>
        <w:t>maintai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licate  base.  BrUtil has a function that packs the dupe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 say  10,000 files if that's what you  specify.   That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 be  average since the larger this number, the  larg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licat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User Upload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the system wide toggle for disabling the Use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s(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dd N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tells us whether you want Base Runner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nodes to your database as they are encountered. Be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urity implications of this type of move. To help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ity, Base Runner maintains a list of "trashcan"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not relate to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uto Uplink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Base Runner automatically search for uplink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s to connect a new echo area request? This applies to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ager operations where a node has requested an echoare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currently in your database. You can have Bas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generate a request to your uplink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(as well as the requesting node) and your downlink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. This area is created and added to your database so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ady for new files moving in and out of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File 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two item menu with either PCB or FILES.BBS choices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formats are fully supported and maintained. PCB DI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he ones most commonly referred to in this manual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ndard file used for PCB's file system. Files.BBS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hand, is a much more widely used format b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ular BBS's. These have a very similar format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ly not the same in the BBS's operations, s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system supports either of thes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Histor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of days that will be kept and maintained i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, BASERUN.HIS. This number will be the number of d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Runner will go back in its history reports and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 Base Runner calculates how much of the file to trim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s it. This information is used for posting to message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ext file or to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IC standard requires a time zone.  F2 will present a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ime zones for you to choose from if you're not sure.  It'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character  value that would contain something like  EST,  P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Net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se Runner supports networks and with  networks come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hes with file sharing.If Base Runner tries to access a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network  currently  being  modified</w:t>
        <w:tab/>
        <w:t>by  something  else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Board,this specifies the number of times Base Runner will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before giving up.  A value of 0 says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Retry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</w:t>
        <w:tab/>
        <w:t>option</w:t>
        <w:tab/>
        <w:t>specifies the delay between the abov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ies on locked network files.  0 means no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Text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se Runner supports a master file list function. So many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e  a  master file list as one huge  text  file.  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body going to do with a 4 meg text file? So Base Runn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 one of 2 types of a master file list.   Specifying 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 will have a separate text file for each defined  file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ipped up into the file you specified in Paths/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say "N", Base Runner will generate its own forma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ing, and attach the viewer (BRVIEW.EXE) along with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  the user has a manageable utility (a scaled down Bredit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, print or export the file list.  The list is generated by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under Br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PCB 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re are currently three types of netmail handling fo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er. The first most commonly used one is the *.MS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by many popular front ends and BBS's. The second and th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are broken down only by whether or not your PCB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.21 or later. 15.21 has a unique outbound QUE file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reated differently. This QUE file as well as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tle changes are the only differences in these cho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you will still need to use the *.MSG hand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B offers in order to properly use Base Runner. Please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PCB documentation for more details on how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 the FIDO capabilities of your PCB system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you won't need one of the PCB netmail toggles i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run PCB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uto Hatch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tells Base Runner if it should automatically hatc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iles found during file adoptions(or RAW DOS orphan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echo area specified for the particular area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 in is the echoarea name used to hatch the file out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wnlinks for the echoarea is used for hatching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be disabled via the command line. Please Rea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"Using Base Runner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Virus Exit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rus Scanners come in a myriad of configurations.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 concerns Base Runner has of these scanners is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s. Some use non standard exits to signify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. You would usually only ever have to set this to zer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the ability to use any virus scanner on the mark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Scr Bl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Edit has a built in screen blanker which will di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after this specified number of minutes has elap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activity on either the keyboard or the mouse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has blanked out, you may press any key or pre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button to light it back u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Info - Network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are  network addresses you may have within a Fid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.They can be up to a four dimensional address,but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at least 2 dimensions.</w:t>
        <w:tab/>
        <w:t>I'll ex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Fido address is comprised of up to four possibl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ne:Net/Node.Point  ...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229/428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first  number is the Zone, and usually refers to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graphic  area  such as North America or Europe.  It</w:t>
        <w:tab/>
        <w:t>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  to  another  type  of network  other  than  Fido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Net  (Zone 114) or DharmaNet (Zone 96).  The second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network number within a particular Zone.  The thi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 the node number within a particular net, and the fourth is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Zone  number is optional if you're only dealing  with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.   The</w:t>
        <w:tab/>
        <w:t>point number is optional unless  you're  a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 an existing node.  In any case, a net/node number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nt. 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229/4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9/4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1</w:t>
        <w:tab/>
        <w:t xml:space="preserve">  &lt;- Inval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ember  these are YOUR addresses.  Only one is  required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enter as many as you have up to 10.  The first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list is your main address.  You will find reference to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enter here when (and if) you configure file echo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Info - Orig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re are up to 50 origin lines you may have added t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re generated by Base Runner. You may enter any 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. This text may include PCB's @-codes(as long as oth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erate it!) or whatever text you wish to insert. After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are in echo areas, you may select from a li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 lines, one for each area, and have Base Runner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cular one for that particular echo area. Not much mor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ay anything on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Info - Compression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se Runner supports 7 file compression formats by signature.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 words, it tells one type from the other by looking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signature of a given file. The 7 supported archiv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ZIP,ARJ,ZOO,ARC,PAK,LZH and RAR.It also supports another 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user specified type.</w:t>
        <w:tab/>
        <w:t>These rely on the extension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ach format there are 3 entries.</w:t>
        <w:tab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type of compression.  This is 3 characters, the</w:t>
        <w:tab/>
        <w:t>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resultant compressed file like ZIP, ZOO, LZH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Pa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</w:t>
        <w:tab/>
        <w:t>is the DOS command to add/create a compressed fil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format is assume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ommand&gt; &lt;switches&gt; &lt;compfile&gt; &lt;extract files&gt; ...lik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zip</w:t>
        <w:tab/>
        <w:t xml:space="preserve">   -U</w:t>
        <w:tab/>
        <w:t xml:space="preserve">       test.zip  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supply the first two parameters and Base Runner execu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 the  last two appended.  This works for most cases  bu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odd instance, a %F can be used to force the filename and  %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orce the extract name.  So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zip %F %E -U</w:t>
        <w:tab/>
        <w:t xml:space="preserve"> ...equates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zip test.zip file_id.diz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simply forces the parameters into a certain order if s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 a compression utility that wants the switches  last  al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one last requirement is that the compression program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 errorlevel  of 0 on success and any other</w:t>
        <w:tab/>
        <w:t>value  on 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ay Base Runner knows if there'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UnPa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ormat of this command is exactly as above except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to extract one or more files from a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 Inputted 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e important thing to note here is that Base Runn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ow what constitutes an error from user entered progra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 of the exit errorlevel. Most programs, we have found,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an exit code of zero for success, this is the norm, s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er will log and treat a file as failed if it finds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d a user entered compression program and it has report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greater than zero. If the program you wish to us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use zero as the normal program termination exit cod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 problems for Base Runner. (This will change very so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 Considerations about Compress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en though we allow the inputting of the first seven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not that we actually use the information you put the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 for this is that for these programs, the way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ly going to be extracted or compressed is already know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hard coded that section. It is, however to includ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parameters and the archive types because they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conversion. We recognize the need for a unique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ons in this regard. It has also been mentioned to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chive signatures but they are already known at runtim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the user inputted ones require some kind of "special" 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ment, there is no need to confuse the end user. If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red archive formats and the signatures they use are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 it is an easy shot at getting the correct archive typ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, however, to state that we won't offer it, only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ime just about all formats you will ever encou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g of files is covered. If special parsing is requir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ime and routine after routine, it would only serve to 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e unnecessary code bloat or overhead and slow the packag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ile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Folders are a way of giving some common point of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 file  areas with similar qualities.   For  exampl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ght  have public areas and private areas and want some  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iate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file area configuration, where you specify which file 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Runner will  maintain, each area is assigned to a fold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 here.</w:t>
        <w:tab/>
        <w:t xml:space="preserve"> If you define two folders, Public  and 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 area you define in file area configuration will  belo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 of  these two folders, whichever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ir  most efficient use is in echo area configuration,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ders  have  a  strong  bearing on  security.   Any  other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Runner might feed will have access to selected file f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more detail on this aspect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the most basic configuration, one folder is required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.  You can ignore the feature if you have no use for 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 find  the</w:t>
        <w:tab/>
        <w:t>need  for  them  as  you  go  through  file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e thing to remember, file folders are ECHO orient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by that end of the system. We found it necessar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curity type of system for the requesting end of thing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ason, please don't run off configuring these fold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requesting. For those you will assign a security leve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node. More on security level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rConfig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fore  going any further, something should be said  about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Config handles its own information.  For Node Info, File 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 Echo Areas, BrConfig uses an indexed database to store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.   Manipulating this database has been made  fairly 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 you first enter one of these sections you get a 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 of  any existing records.  You can cursor/page  up/dow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hrough th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operating commands are done using ALT keys.  The</w:t>
        <w:tab/>
        <w:t>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list of available commands, but note that there may b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specific to what the database covers (file or echo 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A - Add a new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D - Delete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F - Find/Search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G - Global Menus(except N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H - Help.  F1 will do the same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P - Pack delet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X - Immediately exits configuration program, save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that deleting a record only marks it for deletion.   ALT-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 toggle deletion status on and off.  ALT-P actually 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cords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mon Cursor Commands that are Used by al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PARROW </w:t>
        <w:tab/>
        <w:t>- Moves current selection up on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ARROW</w:t>
        <w:tab/>
        <w:t>- Moves current selection down on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DOWN</w:t>
        <w:tab/>
        <w:t>- Moves current selection down 15 items o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GE UP </w:t>
        <w:tab/>
        <w:t>- Moves current selection up 15 items or 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L PAGE UP</w:t>
        <w:tab/>
        <w:t>- Same as two pages or 30 item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L PAGE DOWN</w:t>
        <w:tab/>
        <w:t>- Same as two pages or 30 item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</w:t>
        <w:tab/>
        <w:tab/>
        <w:t>- Two way function. If not currently at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creen, moves current selection to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creen, otherwise to top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ab/>
        <w:t>- Two way function. If not currently at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f screen, move current selection to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creen, otherwise to bottom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APE</w:t>
        <w:tab/>
        <w:tab/>
        <w:t>- Always takes you out of (backs up)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atabase or out of whatever oper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at datbase you were doing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imited to the databases but is 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way to back out of ANY operation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de</w:t>
        <w:tab/>
        <w:t>information is another database which keeps track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s  you  communicate with.  If you are  sending  or</w:t>
        <w:tab/>
        <w:t>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 to/from</w:t>
        <w:tab/>
        <w:t>other  systems</w:t>
        <w:tab/>
        <w:t>they MUST  be  declared  her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Runner will not recognize them.If you don't plan to ru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es</w:t>
        <w:tab/>
        <w:t>or  file  requesting this section can  be  ignor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is minimal but required.  However, before we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 should explain a couple of terms used in this section and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link Lists/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uplink is the system you get your files from.  You c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 from more than one place, but we'll focus on a basic 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to make things easier.  If you are hooked into file 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a  the  Fido backbone, typically you'll get your files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ntral  hub or host.  This host is considered your uplink.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s  you pass these files on to are your downlinks.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links,  you are their uplink.  An uplink list is a tex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ing a list of file echo areas available from your  up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Runner requires a text file, one file echo area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line should have a valid file echo area name such as  PDNC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 by a space and optional description for the area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have up to 15 uplink lists for each node you connec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 Area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rmally if you request new file echo from your uplink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anually create a file echo definition (explained shortly),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to store the files and so on. Base Runner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</w:t>
        <w:tab/>
        <w:t>to  automatically  create  a  file  echo  area</w:t>
        <w:tab/>
        <w:t>and 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  More details on this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 Un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y  one of your downlink requests an area called PDNCEE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 the area up and get the feed going from your  uplink.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 downlink doesn't want it and disconnects it.   You're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n area you don't want.  Auto unlink will monitor this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e if there are any downlinks declared for it.  If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,  it  will generate an area manager request to  your  up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onnecting the area for you. This is mentioned 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node related, but it the work is done via BRUTIL.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under BRUTIL for more details on Auto Un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Request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of your downlinks can request echo areas available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.   If you don't have an area they might request,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're  sent  a  netmail message stating the  area  is 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 this could be an area available from your  uplink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 enable  request forwarding and a downlink requests  an 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not in your configuration, Base Runner will search the up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 you've  declared for this node looking for that  area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found, an area manager request is generated for your  up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ing the area b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</w:t>
        <w:tab/>
        <w:t>these  few  concepts  in mind  it  should  be  easi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stand  the  options  below  which refer  to  each</w:t>
        <w:tab/>
        <w:t>nod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unicat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the Fido address of a given node you communicate 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a 4D address as specified earlier.  If you enter a 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 here  such as "400", Base Runner will rebuild you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 on your primary node address.  For example, if you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400"  here,  when  you move to the next  field  it  will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to 1:229/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Ro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would like to temporarily reroute files to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on this nodes account, you may do this by specifying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in this field. The Address field is ignored whil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valid entr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name of the sysop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rea Manag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the password used by the specified system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Manager.  More on the File Manage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</w:t>
        <w:tab/>
        <w:t>is a pick list of the folders you defined  earlier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 the spacebar for every File Folder that this node has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.  For example, say you defined two groups, one Pay Echo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Free Echoes.  Under File Echo Configuration you spec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der</w:t>
        <w:tab/>
        <w:t>each file echo belongs to.  Then here, you specify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 those folders this node has access to.  So if this syste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hind on payment of pay areas, you can just untag the Pay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der</w:t>
        <w:tab/>
        <w:t>here  and he can no longer access these areas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ttach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the attribute of netmail messages sent to this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  <w:tab/>
        <w:t xml:space="preserve">  - Normal routing looks after s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ash</w:t>
        <w:tab/>
        <w:t xml:space="preserve">  - Messages are sen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d</w:t>
        <w:tab/>
        <w:t xml:space="preserve">  - Messages are held for pickup.  Not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uto Cre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option enables the auto area creation feature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.</w:t>
        <w:tab/>
        <w:t>If set to no, areas will not be created and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them yourself (which may be desir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Clone Farea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 auto creation is enabled, any time an area is auto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 needs  a  guide for the various options  in  your  file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.</w:t>
        <w:tab/>
        <w:t xml:space="preserve"> If you like you can create a generic  file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  strictly   for  cloning.   So  if  the  area   PDNCEE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created, the new file area will take on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area you declare here currently has with two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is of course the area name.  The file area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same as the file echo area name.  The other is the  pat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 the  files  are stored.</w:t>
        <w:tab/>
        <w:t>Say the area you  are  us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ning  is  C:\FILES\IBM. Base Runner will recurse this pa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and replace it with the first 8 characters of the 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.</w:t>
        <w:tab/>
        <w:t>So if the area PDNCEE was being created, the path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 cloned  area  would be C:\FILES\PDNCEE.  Note  that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n't configured file areas or echo areas yet there will b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  to  choose  from.   Do that first and  then  set  up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Clone Fecho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</w:t>
        <w:tab/>
        <w:t>is  similar  to the above, but refers to  the  file 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</w:t>
        <w:tab/>
        <w:t>in Echo Area configuration.  As with the  above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echo area record you specify here will be used to</w:t>
        <w:tab/>
        <w:t>create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record.  The initial area to place files in this ech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same  as the area being cloned.  The area</w:t>
        <w:tab/>
        <w:t>that  owns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ing</w:t>
        <w:tab/>
        <w:t>through  this echo will be PDNCEE (if that  is</w:t>
        <w:tab/>
        <w:t>the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created).  All other options follow the area being cl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nounce to which area is the main point of this field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chomail conference you would like this echo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nounce to. A packet is generated(or appended to if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node already exists) and this message is add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nouncement. If that area is set up as an echo area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or can scan outgoing mail, you will then no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going out to other nodes as well as going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bases. Remember that this is only for user reque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the announcements used for ech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Request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for PCB sysops only. You may connect to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offering your users access to their files area.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the areas they are configured for and the on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ough security for are open to you. Answering "Y"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ion will automatically signal BRFREQ to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s name as one of the available systems from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can request from. Please remember that you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and their files areas data files in order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ly in the door or your users may get confus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wering "Y" to this requires that you completely set u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for user file requ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ame as it will appear to the users who are using BRF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y go to log onto (or enter) another BBS, the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" command. This name is what is used as the system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Reque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irectory(no backslash) of this nodes files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bases and control file(AREAS.CTL). This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maintained by Base Runner and used to stor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nodes areas and requesting info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curity level for this node. This level is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specified for each file area. If this node ha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ity, they have access to that area, otherwis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isible to them or their users. Requests to this are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Request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the echo area name of the message area you w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nouncements to go to for incomming files from this nod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have to(if you want to keep it local) set up a dummy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in your echo processor to import these message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links so that it remains local or you may announ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incomming requests to any echo area. Packets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se messages similar to regular 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Request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with Announcements, this is the templated text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for the generated messages. It is replaced using any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 in the original and the new packet(or an existing on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ed with the new message. Your regular mail process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rocess the incomming mail as it normally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Day Bytes(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the number of kilobytes this node has taken toda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ytes cap is set to anything other than zero then tha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pared to this one to see if this one has exceeded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 for the day, otherwise it is incremented her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mented in the totals field as well. You can re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affecting the totals field. This applies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ing only and does not affect the regular nodes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D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above except that this is for file instead of by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rules apply to the files cap if it is a valu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 and resetting this does not affect the total file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ting pertains to user requesting only, not echo 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Total Bytes(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otal kilobytes this node has taken to date or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time you reset this value. As above, this field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requesting operations and not the regular echo 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Tot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otal number of user requested files this node ha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ate. This may be reset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Bytes Cap(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of kilobytes this node can take each day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s. If this number is set at zero, it is assum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imited value and will not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Files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above, but for files instead of bytes. If this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zero, unlimited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List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umber of minimum days before and update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node. This is handy if you are long distance or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many copies flying back and forth. These are the li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intain for this nodes file areas for your user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. If this value is zero, lists will be updated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ed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Kilobytes In (back to regular input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the total kilobytes that this node has sent yo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lects the total amount since the last time it was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that this field is for echo activity and no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above except for files instead of kilobytes, it ref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tal this node has sen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Kilobyt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otal kilobytes that we have sent this node to d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e last time it was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Fil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umber of files we have sent this node to date o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time it was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KB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lobyte cap for this node. When this total is reach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activity for this node is stopped and any files go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is node will be stopped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File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above, except that the cap is for the total files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take instead of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Mg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</w:t>
        <w:tab/>
        <w:t>uplink</w:t>
        <w:tab/>
        <w:t>may be running a file echo processor  o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Runner and Base Runner has no way of  knowing who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s to.  eg. FILEMGR, TICK, ALLFIX,  etc.</w:t>
        <w:tab/>
        <w:t>This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name your uplink will recognize as a file echo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age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ays to Kee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TIC processors force you to register for this featur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included with the Base Runner package. This setting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Runner how many days you wish to keep attached 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ound before deleting them. This may be a value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65535. A setting of 0 denotes unlimited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Notify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tells Base Runner whether or not you wish to s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notify lists when invoking BRUtil to generat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mail attaches. Any node may get a list but it is only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flect the areas they are hooked up for as well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system related information such as Traffic statis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s etc. BRUtil may be set up using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in an event periodically to update your downlinks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) or any other nodes set up for notify with this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nk of the file areas on your BBS.</w:t>
        <w:tab/>
        <w:t>You have a DIR Fil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ds the information about the files that reside in a</w:t>
        <w:tab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disk.A file area under Base Runner is the same thing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difference.  It maintains its own file databas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as the DIR file plus a bit more.  It is also 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 faster processing.  The actual DIR File is a  refle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se Runner filebase and is regenerated any time the fi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associated file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erybody  has  a new upload area.  Each file area  you 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Base Runner requires a unique one word name like NEW_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 that although file echoes have a similar naming 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 is  NOT  the same thing.</w:t>
        <w:tab/>
        <w:t>It  denotes  file  ownership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ection of configuration allows you to define as m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 as you wish.It uses an indexed database to hold th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efine.So what do you define? Start with NEW_UPLOADS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areas under Base Runner just as you did with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thing else to note is that a file area under Base Runn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ertain  behavior.Files entering a given area are proces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 way and in this section are MANY options for how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 each  area</w:t>
        <w:tab/>
        <w:t>are treated.  NEW_UPLOADS may  be  configu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compressed files to ZIP and scan for viruses where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 GAMES-A_L may not have any processing done on its file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se Runner is very flexible in all aspects of 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t will do just what you tell it so be careful.  Each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 be  covered in detail, and this one section  will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</w:t>
        <w:tab/>
        <w:t>is  a unique name given to a file area.  It MUST  b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.</w:t>
        <w:tab/>
        <w:t>You can use dashes and underscores within the name 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only thing to remember here is that the name is unique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the same name as a file echo, but you cannot have tw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  with  the same name.  Pick any name,  it  doesn't 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are NEW_UPLOADS, NEWUP90, IBM_GAMES_A-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</w:t>
        <w:tab/>
        <w:t>is a short description of the area such as "New  Upload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 "IBM Games A-L".  It will appear in DIR  headers/foot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reports.  It can be anything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</w:t>
        <w:tab/>
        <w:t>is  the path to where the files for this  file</w:t>
        <w:tab/>
        <w:t>area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.  BrConfig will strip a trailing backslash if you add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 verify  that  the directory exists.  If  not, 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ed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BBS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</w:t>
        <w:tab/>
        <w:t>is the path and name of the PCBoard DIR file  that 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formation for the files in this area for the BBS.Bas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  regenerate  this  file  as  it  processes  based  o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in the Base Runner fil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the actual filename of the Base Runner file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rea.Base Runner filebases consist of 3 files.  Say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UP in this field.  When Base Runner processes it will cre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UP.HDR - Holds information on all files in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UP.IDX - An index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UP.TXT - Holds all the description text for that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call the actual filebase anything, but it must 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OS file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assigns this area to a folder you have defined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 configuration.   Say you defined two folders,  "Private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ublic".  If the current area is private, assig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der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Hatch To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area that new adoptions will hatch new files to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area that is configured so that if adoptions for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n then this will be the echoarea that this file will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hatched to. This echo areas nodes including uplin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 both a netmail attach message and an attached T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nodes message status bits(CRASH, HOLD, NONE) are set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f their messages so that your mailer can know how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mail to be handled. This is handy for putting cerain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hold in case they are polling you instead of the 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BB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BBS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your PCBoard DIR file, Base Runner can place a head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  of  the listing and a footer at the bottom.   If  you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ields blank headers and footers are ignored.  If you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ath and filename here, Base Runner will use the specifi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 the  header  and/or footer.  Headers and  footers  are 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ble.</w:t>
        <w:tab/>
        <w:t xml:space="preserve"> One   example</w:t>
        <w:tab/>
        <w:t>of  each  is  included</w:t>
        <w:tab/>
        <w:t xml:space="preserve">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  package.</w:t>
        <w:tab/>
        <w:t>See the later section on  Custom 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ooters on how to creat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d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</w:t>
        <w:tab/>
        <w:t>allows extra files to be added to compressed  fil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 this  area.   These can be BBS ads and  so  on.</w:t>
        <w:tab/>
        <w:t xml:space="preserve">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 a single filename here, or if the filename  is 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 a  %, it is assumed you are specifying a text file  with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of files to ad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DBASE\BBSAD.TXT  - Adds this file to files entering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C:\DBASE\BBSAD.LST - Adds files listed in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file  can be any name, and must contain one  filename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, any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D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</w:t>
        <w:tab/>
        <w:t>functions basically the same as the above  option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(s) will be removed from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Zip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</w:t>
        <w:tab/>
        <w:t>compression formats such as Zip can have a header 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the file that is displayed when the file is  de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 can  either enter a single line of text here, or  specify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 to use as the comment by prefixing it with a % like 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fference between the above and this is that the abov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file with a list of filenames and adds them to the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 This option uses the entire content of the text file as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</w:t>
        <w:tab/>
        <w:t>text can be up to 80 characters wide, but  should 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 25  lines long (a full screen).</w:t>
        <w:tab/>
        <w:t>Note that  special 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 as ANSI or PCBoard @ codes should not be used.  ANSI 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stripped by some compress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Ma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ying  a number here, limits the number of files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 to  that number.</w:t>
        <w:tab/>
        <w:t>So if you enter 1000 here, and</w:t>
        <w:tab/>
        <w:t>during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Base Runner moves files 1001 &amp; 1002 into the area,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est</w:t>
        <w:tab/>
        <w:t>files  are  deleted.  Specifying  0  here  disable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and lets the area take files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Delete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se Runner  will  delete  files by age in a file  area.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  90  here,  files  older  than  90  days  are</w:t>
        <w:tab/>
        <w:t xml:space="preserve">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ing 0 here disables this function. Please do not con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eature with the "Deletions" switch below. With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deleting any records that don't have an existing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i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Conver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abling  this  option  will convert</w:t>
        <w:tab/>
        <w:t>all  recognized 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ed  files  to this area to any other  recognized 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stination format is specifi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Virus Sca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</w:t>
        <w:tab/>
        <w:t>option will cause Base Runner to scan any files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 for viruses using the program defined in System Info.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 that  fail are either deleted or moved to  the  BAD 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ever you specified in System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Dupe Check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eck  this area for duplicates?  If yes, duplicate  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base entries are either deleted or moved to the BA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Dele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e of Base Runner's  features is the ability  to  comp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 and the associated filebase, and remove those 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 do  not  have a matching file.  This and</w:t>
        <w:tab/>
        <w:t>the  next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 that each file area is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dop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cess is similar to the one above except that it  ad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that exist on disk but do not have a filebase entry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of these options ensures that the file area is always u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, reflecting all files tha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ploa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Runner will search through your BBS file areas and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new uploads it finds. During this time,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processes performed on the file but Base Runn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tend to be an upload processor so the operations are ke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with Base Runners filebase needs as well as som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se 3 level duplicate checking. The reason Base Runn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get too involved in this aspect is that not enoug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fforded to Base Runner unless we were online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uploading the file. This way such things as deme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credits could be performed. CompuData currently ha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nest upload processors on the marked called SpotChe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. We invite you to have a look at it to see what we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OTAL control during the upload process. Besides, most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mple upload processing available to them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because the file is already in the DIR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BBS) file, this file is not regenerated again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utility program to automatically regener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cit call to do so. We feel there is no reason to re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during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Request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</w:t>
        <w:tab/>
        <w:t>option determines whether this file area is elig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requests from this area.  If "N", this area won't even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file reques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CDROM Dr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 this area's files kept on a CDROM drive?If so,  Bas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ats the area a bit differently since a CDROM cannot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Orig. Da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ep original file dates?If Yes,Base Runner will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s  of  the files that enter the area. If No, Base Runn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date of all incoming files to 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High Ascii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specify No here, high ascii characters will be 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laced with lower ascii characters.  High ascii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 those like smooth lines and boxes.  Some file echo 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allow them, but most do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Sort by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rt</w:t>
        <w:tab/>
        <w:t>the files in this area by filename, date or none at 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ever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Sort 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the sort order for the above, ascending or  desc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 that  this option has no effect if you specify  no 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Convert to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the compression format to convert compressed files 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nabled conversion earli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FILE_I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re are three options here dealing with how Base Runner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D.DIZ files for incoming file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ed</w:t>
        <w:tab/>
        <w:t>- Only if the FILE_ID doesn't exist, is on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</w:t>
        <w:tab/>
        <w:t>- FILE_ID's are alway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ver</w:t>
        <w:tab/>
        <w:t>- Base Runner ignores anything to do with FILE_I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the security that a requesting node need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is file area in one of their lists. If their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er than this value, they can't request from this area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is a security violation and is refused and logg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a value of up to 65534 so you have great amounts of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pand on your reques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mporting from PCB's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area was selected for explanation of the Alt I, PCB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. If you press Alt-I, you will see all the areas PCB h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that your Base Runner system hasn't.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.LST files are read as per your PCB configurations an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built which is displayed to you. Here you may selec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bar any areas you wish to adopt into your file area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area names are built from the actual 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s, so some ambiguity is bound to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gorythm although the greatest effort has been made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e up with unique and original filebase nam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re are a few commands available to you at this point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Alt A to add all the areas in one keystroke. Spaceb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vidual items, Page Up to take you up 15 entries i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page up for 30 entries up, control page down for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30 entries, control page up for going up 30 entries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 in two steps, the first will take you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, the second , or first if you are already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, takes you to the top of the file. By the same token,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works just the opposite, giving you total movement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election control. When you are finished selecting the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Runner builds areas entries the best it can based on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ollects up from your PCB file system, but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edit these areas to gain the most advantageous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is is a very complex and powerful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ile Area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in horizontal list mode, you have the usual add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 to manage each record, but for file area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 is one more option.  Highlight a record and  press  ALT-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press the spacebar)You will be presented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Day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</w:t>
        <w:tab/>
        <w:t>specifies how many days old a file must be before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moved from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Echo to Area or Ha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</w:t>
        <w:tab/>
        <w:t>allows</w:t>
        <w:tab/>
        <w:t>you specify which echo area this area send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adoptions to when it finds new fi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</w:t>
        <w:tab/>
        <w:t>allows you to specify where files in this area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 moved  to  after  the above  Days  Old  valu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ys</w:t>
        <w:tab/>
        <w:t>old  and  Move</w:t>
        <w:tab/>
        <w:t>To  deal  strictly  with  automatic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ment.   They  are  fairly straight</w:t>
        <w:tab/>
        <w:t>forward,  but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as to where files can go.  You are presented with a 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of your file areas, but there are two options at the to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 that are a bit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No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a magic word recognized by Base Runner that tells i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o ANY movement on this area. No automatic file mov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will move files "Home" or, to the file area that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is file. A "chain" of areas can be created so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flow through your system. By specifying "Home", you tell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er to move the file to the chained directory rather th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to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se two options, you now know that a file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ead" once its owned areaname matches the current area nam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typing in either the name "NoWhere" or "Home" Bas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ecognize it(case is not important) and act on i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that these areas need not exist, they are but phan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names that trigger Base Runner. All operations Bas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do recognize these "keywords" or area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entire section can get a bit confusing, but it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 the most flexibility as possible.  The best thing  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is to explain some possible area link setups so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g of it.  Imagine a system with the following file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UP30 - New Uploads 0-30 day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UP60 - New Uploads 31-60 day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UP90 - New Uploads 61-90 day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S</w:t>
        <w:tab/>
        <w:t>- Gam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S</w:t>
        <w:tab/>
        <w:t>-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FS</w:t>
        <w:tab/>
        <w:t>- GIF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w  look  at  the same list, but with  a  possible  area 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UP30 - All new files go here first, move to NEWUP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UP60 - Move to NEWUP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UP90 - Move to "H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S</w:t>
        <w:tab/>
        <w:t>- Move to "Now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S</w:t>
        <w:tab/>
        <w:t>- Move to "Now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FS</w:t>
        <w:tab/>
        <w:t>- Move to "Nowhe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how files will move through the areas (30 days at a 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 eventually where they belong.  The "where to place  upload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as described above is set to NEWUP30 for all area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s all new files are posted in NEWUP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other twist you can add is an area called UNTESTED.  I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this as an internal private area not availa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.   All  new  files</w:t>
        <w:tab/>
        <w:t>would go here  first,  and  the  are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ed  to do all the work; zip conversion,  virus</w:t>
        <w:tab/>
        <w:t>sca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 files,  etc.  The area is also configured to move</w:t>
        <w:tab/>
        <w:t>fil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UP30 after *1* day.</w:t>
        <w:tab/>
        <w:t>What happens is when Base Runner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midnight, all new files for the day are processed and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EWUP30.  The rest of the area links take the file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CBoard users may use  different  conferences  but  Bas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n't  care  about any of that.  If a file area  belong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 conference,  it's up to you to specify which  uploa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area new files are uploaded to and placed</w:t>
        <w:tab/>
        <w:t>in.   Bas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s after up to 65,000 file areas and doesn't care about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erenc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should get you started with file area links. 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moved to any existing file base as you please based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e of the file.  The above is only one possible setup.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s many links around the system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ustom Headers/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 mentioned  in  file area configuration, Base Runner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s  and  footers  to your PCBoard DIR files. 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for them, they are completely customizable.  Includ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Base Runner  package  are</w:t>
        <w:tab/>
        <w:t>the files HEADER.PCB, FOOTER.PC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.ANS  and  FOOTER.ANS.   The .PCB files are  for</w:t>
        <w:tab/>
        <w:t>us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Board  and  the  .ANS  files are for use  with  RA.</w:t>
        <w:tab/>
        <w:t>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of how you can design your own headers and foo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sically, headers and footers are just text graphic file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the screens you design around your BBS.  You can use an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variety of editors out there, Thedraw, PCBEdit,  etc. 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contain any kind of text you like.</w:t>
        <w:tab/>
        <w:t>Just design them li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 any  other  ASCII or ANSI/PCB  screen.</w:t>
        <w:tab/>
        <w:t>In  addition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 keywords  you</w:t>
        <w:tab/>
        <w:t>can place within the text  tha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ed into various parts of your system information. 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list of these symbols and what they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NAME   -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</w:t>
        <w:tab/>
        <w:t xml:space="preserve">  -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  -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</w:t>
        <w:tab/>
        <w:t xml:space="preserve">  -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</w:t>
        <w:tab/>
        <w:t xml:space="preserve">  - Total files in a given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</w:t>
        <w:tab/>
        <w:t xml:space="preserve">  - Total of all files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BYTES</w:t>
        <w:tab/>
        <w:t xml:space="preserve">  - Total of all files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DESC  - Are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</w:t>
        <w:tab/>
        <w:t xml:space="preserve">  - Date the header (and listing) was created/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</w:t>
        <w:tab/>
        <w:t xml:space="preserve">  - Earliest file date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</w:t>
        <w:tab/>
        <w:t xml:space="preserve">  - Last file date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NAME  - Area name (as defined in file area conf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where in the header or footer text you place these 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ir corresponding information will replace the symbol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Runner  regenerates the DIR file. You may</w:t>
        <w:tab/>
        <w:t>think  that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 these  keywords  may conflict with  ordinary</w:t>
        <w:tab/>
        <w:t>text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's one thing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keywords are to be bracketed by one of 3 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enote their justification.  The following are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ification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- Left Jus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ft justification starts where the first % character li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%SYSOP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eve Tu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 - Right Jus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ight  justify is a bit different.  The LAST charact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ed  string is placed on the LAST @ character.  You can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 feature  to ensure inserted text does not extend</w:t>
        <w:tab/>
        <w:t>pa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side of the screen.  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@SYSOP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eve Tu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 - Cente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entered text is based on 80 columns wide and text will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 this rule.  In other words, you cannot use this</w:t>
        <w:tab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enter text between columns 1 and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^SYSOP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teve Tu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se  you</w:t>
        <w:tab/>
        <w:t>wanted</w:t>
        <w:tab/>
        <w:t>your  header  to  start  with  the 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  centered on the first line.  Your header text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^AREADESC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: %KBYTES%k  Files: %FILES%  First: %FIRST%   Last: %LAST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ep in mind that color codes for PCBoard or ANSI can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where  in  the text.  The result for a given area  might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New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: 32046k</w:t>
        <w:tab/>
        <w:t xml:space="preserve">  Files: 1035</w:t>
        <w:tab/>
        <w:t xml:space="preserve">  First: 01-01-80  Last: 01/0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ep</w:t>
        <w:tab/>
        <w:t>in mind that you will have to leave enough room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st</w:t>
        <w:tab/>
        <w:t xml:space="preserve"> possibility.</w:t>
        <w:tab/>
        <w:t xml:space="preserve"> %SYSNAME%  is</w:t>
        <w:tab/>
        <w:t>somewhat   shorter 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ompuData Systems BBS".  Also remember that you can sp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 these  files with ANSI color or PCBoard @ codes,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ooth lines and boxes.  The final look is completely up to 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 might have to play with it to get used to the  placem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s and color codes but you'll get the hang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 don't have to have both headers and footers and you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 to  have any at all.  If you leave either or  both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nk  in  file area configuration headers/footers  wi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d for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ile Area Glob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press Alt-G in the file area manager, you will notice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menu popping up  in front of you.</w:t>
        <w:tab/>
        <w:t>Here  you  may d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gs globally on more than one  record at a time. 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global editing which can save you alot of time, 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run a large hub system.  Here we will go over the menu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they do and ways  to optimize your  use of folders. 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he system used to identify which records you want work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create areas in the area manager, you enter a fol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rea.  You should arrange these areas into folders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 that  they are related in some way.   Some examples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be Fido,</w:t>
        <w:tab/>
        <w:t>PCB, ADS etc.  Then in one quick stroke,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</w:t>
        <w:tab/>
        <w:t>or  add  field parameters which belong to  the fold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atch To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re you can change(or add if that area is currently blank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ination echo area this areas adoptions will be hatched to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ea being configured is set up for  auto  adopt(or hatc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is will be the areaname of the area to hatch to. FECH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scanned for this areaname and when found, it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used by Base Runner for such things as downlinks, up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. Everyone in this list will recieve a copy of this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hatching process is taking place. More on th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topic areas. You will first be shown a dialog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to browse and find the area you wish to hatch to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enter you will be shown another dialog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he folder to scan for. Then all areas with this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 will be modified. The number of changes will b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you and you will then have to press any key to retur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lobal menu. You are then ready to do something else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return again(by pressing ESC) to the view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applies to the field in</w:t>
        <w:tab/>
        <w:t>file areas  that says  "Head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 (more in file area configuration)  the fil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d at the top of the DIR file (Or Desc) for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. As above, you will have to select a folder after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th and name of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above except that this relates to the footer or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ath and filename to either a single file to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or a group of files to add. See file area ed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info on this. As above, you will be required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der and will be reported on how many changes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le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above except that this deals with files to dele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omment file(or line) that will be applied 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 for files entering that area, this allows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ent file for areas in this folder(a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lete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the same as the Delete Age field in file area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lobally alter security levels for file area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s up maximum files permitted in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are broken down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rt,Virus Check,Dupe Check,Keep Dates,High Ascii 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able,CdRom Area,Deletions,Orphans and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are all self explanatory and are explained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the file area configur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cho Are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bound  files  with accompanying TIC files  are  proces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Runner  based  on what's in here. Each Echo Area you 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 how the files coming into the system are  handl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 they'r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Echo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that this has NOTHING to do with File AREA nam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ea name for a given file echo.  These names are as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iginator of the echo which could be across the glob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link</w:t>
        <w:tab/>
        <w:t>for  file echoes should supply you with a  list  of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he carries, and this is where that name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just a quick description of this area such as  "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lists" etc.  It will appear in many different report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rough the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Fil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re you select which folder this area belongs to. 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with security as mention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</w:t>
        <w:tab/>
        <w:t>is  the path/name of a text file that will  be</w:t>
        <w:tab/>
        <w:t>u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fication of new files entering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nnouncemen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the echo area tag you wish to use as the area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will go into. This is an area that your echomail 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ill use to place the message into its appropriate base.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most other BBS packages support echomail to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type pf system ensures that Base Runner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whatever BBS package you decide to use.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ounce to an area which is not to be used as an echo area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s a local area, you must still set up this area as a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. It will not affect the function of the area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ink it to an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Upload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the default uploaded by string for this area.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any text here you like. Placing %A or an %S on that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where creates substitutes for the echo area name a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loaded by %S to %A File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uld show in the DIR fil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loaded by CompuData Systems to NODEDIFF File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KA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re</w:t>
        <w:tab/>
        <w:t>you select the AKA or node address that you are know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is echo.</w:t>
        <w:tab/>
        <w:t>You select the number from the list of</w:t>
        <w:tab/>
        <w:t>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ystem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Initi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w  things  get  a  bit trickier.  This  and  the  next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  where  inbound files for this echo go now  and 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y  you define an echo area called NODELIST.  When  files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 echo, which FILE AREA (you defined earlier) do they go  to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haps  NEW_UPLOADS  or a separate  area  called  NETWORK_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ll  be  presented with a list of the file areas  you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rlier and asked to pick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</w:t>
        <w:tab/>
        <w:t>is  the area that OWNS the files coming into  this 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 example, say BESTPPE.ZIP comes into the echo  PCB-PPE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 file  areas defined as NEW_UPLOADS and PCB-PPE  (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 areas and echo areas can have the same name).   BESTPP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 be initially placed in NEW_UPLOADS but be OWNED by  PCB-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 when  the file gets to NEW_UPLOADS, it wil be mov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area automatically depending on how you have your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s set up.  You could simply specify PCB-PPE for both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above  option, in which case files inbound for  PCB-PPE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d in the file area PCB-PPE and stay there. Please tak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magic words "NOWHERE" and "HOME" documented earli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y 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Pass-Thru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 yes, this is a pass through area.  In other words, 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 don't  get  moved into your file  system.   Any  down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  files through this echo but you don't keep a  copy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downlinks for a passthru area, their outbound 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 files  are placed in the outbound directory  and  sent 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 sent,  they are deleted and you don't keep a copy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Echo 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a secondary security area for receive only file ech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y  you receive a national file echo off the backbone,  bu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</w:t>
        <w:tab/>
        <w:t>hatch files into that echo.  Setting this option  to 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 guarantee this area will not echo files out of your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Descrip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may select TIC file descriptions as the imported de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you may use the description from the file i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Origin Lin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origin line that will be used by the announcement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is area. Select any one of the 50 available origi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number from 1-50 so if you change the contents of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 line 7 and you had 7 selected, the new value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Keep Request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to "Y", this will keep a copy of all File Manager 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mitted by other nodes.  This is usually set to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Keep Receipt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to "Y", this will keep all receipts generated for down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mitting File Manager requests.  More on the File Manager in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nnou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we announce files when they come into this ech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opens up another small window that hold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traffic for this area. Here are the items in or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umber of files that have come through this echo are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lue does not include hatch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Fil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ytes that have been exported or "downlinked" to othe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this area. This value does not include hatch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ytes that have come in through this area from your up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Byt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ytes that have been sent out or "downlinked" to an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value does not include hatch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Hatch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umber of files hatched from your system into this echo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value does not include Files Out or is not includ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t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Hatche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umber of bytes that your system has hatched into this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a. This value does not include the value show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Bytes Out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Delete TIC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</w:t>
        <w:tab/>
        <w:t>will enable the deletion of inbound TIC files.</w:t>
        <w:tab/>
        <w:t xml:space="preserve">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lways set to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Delete Attach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</w:t>
        <w:tab/>
        <w:t>will  enable  the  deletion  of  inbound  attach 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this is set to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N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aurantees that this area will never be packed out of th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ho Area Global Menu (Alt-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in the echo area menu, you have another sub menu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you called the global menu. Here we will describe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at menu. They are meant to simplify large changes i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d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re you can add a node to your lists. You will hav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folder you wish to process, then Base Runner will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to all areas that belong to that folder. All node glob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off of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Delet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above, except that here you are deleting a nod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Chang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re it is a little different. The same applies to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ode is affected if it is in the folder you specif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the node number gets changed. The options for that n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ll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where you may select the akas you wish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rself as. You may select as many as you wish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a file comes in, you may announce its arrival into a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 base. It may then be echoed out or sent out vi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the area is configured as such in PCB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lect that conference by reading directly from your PCB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the initial file area the file will be placed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the owner(or final filearea) of files ente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Change Orig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me thing here except that you are changing the orig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particular folder only. The changes are report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hen asked to press a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the announce message (containing message text with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ssible macros) text file that will be inserted int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ggles are broken down as follows and are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 under echo area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Pass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Echo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Keep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Keep Reci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Delete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N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Downlink Orig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more information on these toggles, please read 1.2.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 Note about Down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should be mentioned how Base Runner deals with down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most systems require you to constantly repack your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for you to add more nodes, it creates ALOT of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needed code and slows the program down extensivel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the case with Base Runner. A set record size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at a MUCH faster speed but offers a set of problem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to downlink to more than the 250 nodes per area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o get around this, once you have filled in one area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ownlinking, just create another area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cond area can clone the first(except the nodes) 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ly seperate, allowing you to deal with the secon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s differently than the first. We believe thi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 rather than a bug as it allows more pow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. We have yet to find practical uses for it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e that there are some ;) This way unlimited nodes down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made possible. It would be a VERY busy system who down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ore than 250, though, so we think this may not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ome an issue, but we covered the bases(pun intended) any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ownlinking and H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wnlinks  are nodes that you supply files to.  When you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the File Echo section of configuration you get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 of all the areas you have defined.  Pressing ALT-L  o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will bring up a downlink list screen where you can 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or remove nodes receiv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re will be two windows appear.  The windows on the lef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able  list  of the nodes you defined in  Node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 the  spacebar on any node will add or  remove 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 node in the window on the right, which is the current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 systems  receiving</w:t>
        <w:tab/>
        <w:t>that  area.  You can  specify  up to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links.  Note that your uplink can go here also.  Som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 added  automatically  by the File Manager</w:t>
        <w:tab/>
        <w:t>as  it</w:t>
        <w:tab/>
        <w:t>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s  from</w:t>
        <w:tab/>
        <w:t>your downlinks.  Note also that a  node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under Node Information in order to be added to or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</w:t>
        <w:tab/>
        <w:t>hatching is a process by which you submit a file in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.</w:t>
        <w:tab/>
        <w:t>For  example, the local net here has a file  echo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REQ.   It's used throughout the net for the distribu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system's master file list.  If I wanted to send out my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to this echo, I would Hatc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tching or submitting a file into an echo is done throug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auto echo function as described earlier and using BrUtil,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y  provided for doing all kinds of things  including 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Util is docum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ing BRConfig, Base Runners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BRConfig is very simple and there is but o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switch available to you that is used as "EGA". This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 what video mode, VGA or EGA, you like us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. This may help for some incompatible system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support direct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far as the command lists available, we will go ov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some detail but need to break them down some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ify their structure. Listed in the following or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 Nodes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Files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 Echo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Command List for the Node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 A or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Adds a record to the database. The rec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added at the end of editing if you select "Y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mpt "Save Changes?". You are put into an editing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you may leaf through the fields to select and/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rious data items you will need to edit the nod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on bar was on. There are two fields, or at leas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 to be input fields that are not fields at all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screen to indicate that there is "More..." when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portion of the editing. Rather than clutter up you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specific items were grouped together into these "sub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og boxes to give you a clearer view of what exactl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ing. When you see the new box pop up, you may curso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 fields but there are two you may not actually edit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tal Kbytes and total file fields. These are actu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 but rather the totals calculated from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s. Change one of your total values and watch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 adjust themselves. So with this, it is easy to expl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that there is no editing and any attempt to "get"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Deletes the current record from the database.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physically get removed but rather "tagged" a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record is marked in this way as deleted,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on bar changes to indicate the deleted statu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s do not get physically removed from the disk fi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use the "Pack" function(explained shor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Invokes the Global menu. Here you may do variou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global basis, making large edits much easier.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tion covering the global menu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Shows a help screen with this command summary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 L(or space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Invokes the uplink list editor. A list of up to 15 lis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edited here by simply moving the cursor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on and pressing enter. Dots will appear as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editing field to indicate that you are actuall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eld. If you press the spacebar or a key befor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keys, the field will automatically be blanked o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you used is now the first entered character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for you or against you but getting used to it will a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becoming a "power"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"Packs" out the database possibly removing record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eletion. Keeping a lot of deleted records can actually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Base Runners operation as the fewer the nodes it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tain the better. This is not, however, usually muc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 unless you have more than 5000 nodes on the aver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Search operations. You will see a box pop up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ready entered a value prior to this execution, tha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. This makes repeat searches quick.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ccept the default value or you may edit a new val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come the new search criteria. This valu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e against the sysops name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Immediately exits the program unconditionally. Al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d and you skip returning to the main menu, you are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O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ular Ascii Characters/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You may also press any letter or number key to quickly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to the first record of that letter/key. If an sysop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 with "A" as in Andrew, pressing the letter A will p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top of the "A's". It is usually very easy to p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page to the desired record using both of thes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ing very powerful edit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Command List for the File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Adds a record to the database. You will be automaticall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editing mode and will be able to input to any fie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sh. Please read configuring Base Runner for more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ields and what they are for or simply press F1 a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any prompt for a complet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Deletes the current record from the database.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s and echos databases, the record is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d but rather marked for deletion. Pressing this ke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unmark a marked area reversing the above. The recor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ctually get physically removed from disk until th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 has run its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As with all the databases, pressing enter will alway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into editing the current selection. This input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he same one you will see for adding areas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selections area values are loaded up as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Invokes the global menu. There you may perfor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s on the database possibly affecting many rec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default value. Please read section on the file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menu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Shows the general help screen. Here you may brow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summary. More specific help topics ar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 fields editing dialogs as you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Imports from PCB bases. This very powerful featu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up in order to run properly. A valid PCB envo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must be found in your envoironment. For network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a regular DOS path, not the specific networks path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... //NODE-1//D-DRIVE// . This will not b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ase Runner but E:\PCB will be recognized. This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ned for PCB's configuration files and if found, your 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are scanned for all your configured areas an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 not already in your database are shown on the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to select. You may select as many or few as you li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ing.  The DIR file spec is the field used to comp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to see if it is already in our database. The new are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using as much of the information that is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from the PCB configuration. You will have to st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nd edit specific information on these newly crea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wards, your database is rebuilt and reloaded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in editing mode with these new areas at your finger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 L (or Space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Pulls up the links dialog. This is a box with som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 in it. These fields are also available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ing window but are available here as an aid to those "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irty" edits. Only links information is inclu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Search Operations. As with the nodes database,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as a repeat search by simply pressing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 the default you had already entered, or reedi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into the field and press enter, making tha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. This value is compared against the area nam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 and if found, you will be taken to the found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Invokes the "File Movement Trails" dialog. This is a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 of monitoring the chain of file areas that this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ed to. All records are scanned for connection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ove to" fields in your files database. File move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 that are in a particular chain can be quickly sp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from the current selection down is included in the lis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rea feeds this one(many areas may in fact do that)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in the list, only from this one until its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ination point or an area with the "NOWHERE" field.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will stop the "linking" process. Up to a maximum of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s are listed. Be careful of infinite loops, a group of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re going in a circle. This command helps you in sp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types of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Unconditional Exit. All configuration files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d and closed and you are immediately dropp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ular Ascii Characters/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You may also press any letter or number key to quickly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to the first record of that letter/key. If an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 with "1" as in 1-BUSI, pressing the number 1 will p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top of the "1's". This is the same for an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ters. It is usually very easy to page or control p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red record using both of these methods allowing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ful edit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Command List for the Echo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Adds a record to the database. You will be plac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ing dialog and there you may input the data fields.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ields have help by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Deletes the current selected record from the datab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is not physically removed from the disk until th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 has ran its course. The record will change col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lection screen to indicate that this selection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ed for delete. By pressing Alt D again or on any area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deleted will reverse the mark and undelete the record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se, you cannot undelete records from a packe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Edits the current selection. Here you may input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for the current selection. The same input dia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here as when you add a new record except that this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s are all in their prop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Invokes the global menu. There is a variety of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base changes that you can use from this men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s on this menu are explained in more detai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Shows a screen with a command summary similar to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escape will abort thi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Allows viewing/editing of current node connection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area. Here you may add or delete nodes or change their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Packs the database permanently removing the record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eletion. You are prompted and may turn back afte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Search operations. The field that pops up in the dia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s up when you press Alt S that has the default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it. Pressing enter accepts the default and the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n up from the location you are at in the database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to the top if you want to scan the whole base. Th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aids in repeat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Immediately cleans up the configuration files and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ular Ascii Characters/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You may also press any letter or number key to quickly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to the first record of that letter/key. If an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 with "1" as in 1-BUSI, pressing the number 1 will p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top of the "1's". This is the same for an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ters. It is usually very easy to page or control p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red record using both of these methods allowing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ful edit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Fields Pointing to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ost of these fields support an F2 command which wil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for an external text editor, will invoke it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directly edit these files. Please note that with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o no begin with the % symbol (which denotes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r comment) will be ignored by this command.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on valid DOS files. No checking is done for binary 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during thi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Util - Base Runners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Utility Program called Brutil is included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. This program is  designed  to</w:t>
        <w:tab/>
        <w:t>do  all  of  Base Ru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tenance events. There are two ways to invoke BrUtil.  O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a  command  line(registered  copy  only)  or</w:t>
        <w:tab/>
        <w:t>you  may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active version with an easy to use menu system and buil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system. Please note that although the command line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y documented here, it is not available in the evaluation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invoke Brutil you may simply type in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run it from the command line. The command line vers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in the registered version  but is covered here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through it from the top down in  the main menu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use your mouse to navigate  through the menus.</w:t>
        <w:tab/>
        <w:t xml:space="preserve">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the mouse is not active is during</w:t>
        <w:tab/>
        <w:t>input  operations  a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tching, Notifying etc.  In  the  command  line vers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as many commands together as you like provided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ed 127 characters in length in total.If this is the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have to invoke it again with the new commands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UTIL INDEXES PACK NOTIFY NOKILL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UTIL DELET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Pack File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nstructs Base Runner to read your index file o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ach area and copy its attached record from the main bas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temporary  base  in</w:t>
        <w:tab/>
        <w:t>order,</w:t>
        <w:tab/>
        <w:t>skipping  the  deleted rec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ng your bases reclaiming disk space as well. The f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is operation is that you can no longer  recover  los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ebuilding the indexes. This happens due to programs like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er deleting records indexes but not the  main  recor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. We did this purposely to allow data  recovery o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ture and to allow more flexibility  in  the function</w:t>
        <w:tab/>
        <w:t>an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. Of course this requires you to know a bit more about  what</w:t>
        <w:tab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ing</w:t>
        <w:tab/>
        <w:t>place  with  the  package  but will afford much mor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all. Command Line Synta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UTIL Pack (case is not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 operation  is not  quite as quick as the others as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disk intensive operation in  BRUTIL.  Please note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rouble shooting a corrupt base, this  is NOT the first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ction to take.Please read section on FileBase Trouble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Build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only time you would ever need to use this feature 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 trouble shooting a problem with one of your bases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shed to recover some deleted files. In either cas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syntax for this operation i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UTIL INDEXES (case is not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 operation  will  go  through  the  filebases  o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ing each record and recreating an index for that bas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will now have possibly many more files in your bas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started because  the main  Base  Runner  program ,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ing records, deletes only the index record, leaving a "ho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ilebase.  The trimmed index is lost in lieu of this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one but if  in fact  you had a corrupt</w:t>
        <w:tab/>
        <w:t>index(an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upt when BREDIT shows nothing but garbage  and possibl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when in an area) this is favorable because  you can now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cords instead of losing the whole base.</w:t>
        <w:tab/>
        <w:t>A few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y you would  need this feature are power loss with a disk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, disk fat problem, network crash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cause some files come through more than one fil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, it is hard to define what is and is</w:t>
        <w:tab/>
        <w:t>not a dupl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with Base Runner, a duplicate can only be defined on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e.</w:t>
        <w:tab/>
        <w:t>This  means  that  simple  filename  duplicates 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ough. We must also include a binary representation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 to check each character against a table to see if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another file. This CRC type of calculation  on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ery</w:t>
        <w:tab/>
        <w:t>good method and although it may take a</w:t>
        <w:tab/>
        <w:t>little</w:t>
        <w:tab/>
        <w:t>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, it is well worth the security you attain by using it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, however, is that even an identical file may be  sent(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tioned above) to two different areas.  Because of this,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that share a single base that are identical ar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 Runner to ensure</w:t>
        <w:tab/>
        <w:t>proper operation.   This feature of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er goes through each  base and if it finds both an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and an identical file on a binary level, it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ldest copy of this file. If more than two exist,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is maintained.   The arbitrary system  used here i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modate the command line nature of this  utility bu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limited in further consideration of how this oper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handled. Command line syntax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UTIL DU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Dupe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re is a number you may specify in 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System  Info for the number of dupes  to</w:t>
        <w:tab/>
        <w:t>maint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base.   Since  this  is  not  a critical  routine,</w:t>
        <w:tab/>
        <w:t>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iodically will suffice in maintaining this base. The  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mmed to the number in the config. Only the latest x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pt. The rest are lost and are not recov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4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Notif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ailable in both modes of operation, this command tell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er to go through each of your node entries and if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gled for notification,  they will receive a netmail</w:t>
        <w:tab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d with the default message flags you specifi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with the areas they are  configured for. That way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e that list with their  own to see if they have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or a configuration that is identical to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syntax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UTIL NO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4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H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 main menu of BRUtil you ar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/filename  to hatch and then you are asked for an  area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tch to.  Base Runner will then go through your areas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s the  file  you want  to hatch. If it is found, it 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ached to all nodes that  are  currently  configur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. The packet status is set to what you have set up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cular node.An accompanying TIC file is sent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ach file to that node with all the info needed for tha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rocess that  file into that echo. Your password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at TIC file so be sure your passwording is set up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using it. Please consult with your local hub for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they wish you to use TIC passwording.This is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erence but is comming into use  more  and  more a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omes more of an issue. In the command line mode,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is feature i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UTIL &lt;PATH/FILE&gt; &lt;AREA&gt;  (no brackets, 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4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Se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similar to the  above feature  in  that  it send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 downlink. There is one difference here.   This oper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checking to</w:t>
        <w:tab/>
        <w:t>validate a node,   it simply does what it is t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s that file (if it exists) to  the node specified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 you if the node does not exist.   This is intentional a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er</w:t>
        <w:tab/>
        <w:t>assumes  you want  this ability  and will  not</w:t>
        <w:tab/>
        <w:t>bo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ch  about it.   Please  note that because this file i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hatched" nor echoed,   it will not have an attached TIC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. On the main menu,</w:t>
        <w:tab/>
        <w:t>you are prompted for a filename and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number. In the command line mode, the syntax i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UTIL SEND &lt;PATH/FILENAME&gt; &lt;NODE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 node number can be any node number as long it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nd filename must be a valid path and file or Bas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drop out and let you know it was not succe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Get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very handy utility for "fetching" files from anothe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or not they are in your nodes database. The syntax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s(if you are registered user with command line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RUTIL GET &lt;FILENAME&gt; &lt;Z:N/N.P&gt; &lt;PASSWORD&gt;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 node number must be a valide Fidonet address(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ptional) and the password is optional. This does no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odes database with file stats as it is consider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aw" utility to aid in those times when "Quick &amp; Dirty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ter of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4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Init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would usually only ever be run once,   but was lef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y  program  because it was thought  that once a new are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,   you may  want  to go in  and readopt the area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base.  This feature will go through the DIR file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areas  configuration  and</w:t>
        <w:tab/>
        <w:t>recreate  your</w:t>
        <w:tab/>
        <w:t>filebas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s found in the DIR file.   Some other info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the  CRC  of the file but  no file adds,   file id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 processing is done.   This is for speed reasons an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not want all your files on your system reprocessed. 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also  use  this feature to</w:t>
        <w:tab/>
        <w:t>bring a new  area into</w:t>
        <w:tab/>
        <w:t>your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er system that wasn't there before.   For example,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 20  areas on your system,   but you want to import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a few more.   Simply set up  the areas for them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and  DIR file  name in BRCONFIG  and then go into BR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un this operation. Please note that this may take a lo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on your machine type, number of areas processed,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iles processed etc.  Whatever you may have had in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bases are lost permanently after this featur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4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Build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will go through each of your areas and build a CRC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files and add them to your duplicate database.  This will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se, delete</w:t>
        <w:tab/>
        <w:t>any  existing file info you have.  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if you</w:t>
        <w:tab/>
        <w:t>lose  your  dupebase  or  corrupt  it  in DO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ever reason.  This way you can quickly come back and  re-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files that are on your system. 8 bytes are stor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that is in the base,   so size should not be a larg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f it is,</w:t>
        <w:tab/>
        <w:t>you may go into BRCONFIG in system info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upe  limit  to  reflect  a  lower number which will s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space,   exactly  8  bytes per  file managed.   This  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 trimmed by  the Trim feature,   so after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 base, you should never have to run this opera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4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Clean No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</w:t>
        <w:tab/>
        <w:t>you choose NOT to downlink the</w:t>
        <w:tab/>
        <w:t>original file (mean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sh  to  echo the  modified  file that  is now  in  one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bases)  we need  a way to tell the Base Runner  system 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he file (or the front ends attach message will not fi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where it was supposed to be)   or to do any maintenance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soever. This will ensure that  this file will NOT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ny of Base Runners Utilities  UNTIL  this flag is remov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optionally toggle the  nokill from</w:t>
        <w:tab/>
        <w:t>BREDIT</w:t>
        <w:tab/>
        <w:t>to gain 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s nokill status as well. When you run NoKill, Bas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s  for  attach  messages  in your netmail directory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was sent out and it is still  marked  NoKill,   it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is small database and the nokill marker is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base,   allowing this  file to now move or be  processed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would based on the setup for its particular area.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more about</w:t>
        <w:tab/>
        <w:t>BREDITS  involvement with No Kill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for B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4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uto Un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metimes  every node  will unlink  themselves from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 and you will not notice that you</w:t>
        <w:tab/>
        <w:t>now have an area hoo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your uplink that may not be necessary. What this oper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generate a  message to your uplink  disconnecting you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so that  it  is now a "dead"  area.   The record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d but NOT removed from the database,   you can do tha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Pack" routine in BRCONFIG's editor. That way you can 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areas have been removed. This can of course be overriden</w:t>
        <w:tab/>
        <w:t>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t remains connected by setting the appropriate togg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config using BRCONFIG-&gt;File Echos-&gt;Edit-&gt;No Kill,</w:t>
        <w:tab/>
        <w:t>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ride anything this operation may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4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 just  some  information about the program,  copy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ing address for CompuData etc.   It is of no importanc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to flag  the  program  and  its  copyrights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ster you with it all ov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4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History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very handy report that includes all the informatio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file activity. The number of days specified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is used. The reason for this is that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trimmed to that number of days.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only from the command line and not in the main menu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if you make changes in BREdit or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y with the formatting of the DIR file or for whatever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ight have, this feature will allow you to regenerat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r all of the filebases for the BBS(either the DIR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.BBS file). In the full screen mode you are gu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inputting of the areaname to regenerate(if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) after which the area is recreated and plac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directory for that area. In command line mod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syntax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UTIL DIRS OFF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ou may also use the magic word "ALL" to denote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Runner to regenerate all of the DIR files(or Files.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UTIL DIRS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long this process takes depends on how many file are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. Also, all the headers and footers are re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ly, so if you made changes to those files(the temp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s with the macros in them), they are regener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ime. If you simply made changes to the final hea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ter and not the original template file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enerate the attached file areas DIR file. The reas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at the DIR file only uses the %PATH/NAME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file in your headers directory and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ual pars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rops you back to the operating system giving full contro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calling batch or command line. Cleans up it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s before it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BREDIT, Base Runners FileBase Editor and Utili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se Runner Edit  or BREdit for short,  is Base Runners Fi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/utility program. It is very much like PCBFiler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 of familiarity. We are not here to alieniate PCB sysop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to blend in as seamlessly  as possible, so the interface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ch like that program as  possible and is in no  way 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ip off"  Clark Developments  PCBFiler  program,   only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ulate it, well.... almost .... as you will soon see...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w extra things  we think you will enjoy.   Such things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two way file id system. This means that you can inser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file  from the  archive into your filebase as the 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nce the generate DIR files will have the file id file in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.  The other way is to take the description  currentl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base and insert it into  the archive as  the archives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file,   replacing any  existing file with your new copy. 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, Delete, Hatch, Edit, DateStamp, Abandon and Viewing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of the features of this very powerful editor.  Now we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 the main function of the program with the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, stating how much  of  the config is necessary befo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 is obtained.</w:t>
        <w:tab/>
        <w:t>A very handy interface</w:t>
        <w:tab/>
        <w:t>with very  eleg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nd fonts are provided and full mouse support makes th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y easy to u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will have to make sure  you have</w:t>
        <w:tab/>
        <w:t>properly  configured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er before you may use this</w:t>
        <w:tab/>
        <w:t>program properly.   Fis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valid Files Areas defined</w:t>
        <w:tab/>
        <w:t>with  valid paths (config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know while editing</w:t>
        <w:tab/>
        <w:t>if the path is not valid and promp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it if necessary). Also , you MUST have a "BAD_FILES"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any failures in the file processing will ensure BREd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 the file offline to  this area.</w:t>
        <w:tab/>
        <w:t>A valid  filebase  pa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info and a valid filebase path for each of these area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be defined if you wish  to find the data files for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than that you are on you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Initial Lis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the initial entry point in the program.  It suppl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list of your file areas. You can be anywhere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long as this  program is in your path, so these areas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found because they must remain in the home path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reside in the  same directory as BREdit. This list box ha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support so  that all  you have to do is point and shoot,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move  your  cursor  down to  the area  you  wish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. If you are using the mouse,  you must  press  enter o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g the  hilight bar on top  of  the  area name and then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to  actually tell</w:t>
        <w:tab/>
        <w:t>BREdit</w:t>
        <w:tab/>
        <w:t>to load up  that areas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it and then leave you in edit mode.   Whenever you ex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, you are placed back into this  dialog so you  may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area or press escape to exit or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mmand Summary/Status Bar "Hot Spot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lt A - Add File 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hilight bar is on the selection you wish to  operate 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press  Alt A or if your mouse cursor is  on the the  Al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on the  status bar,   you may press the left button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id addtion operations  to</w:t>
        <w:tab/>
        <w:t>that file.   Please notic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just "run right in" and do it, it simply marks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at operation.  You will see an  "A"  on the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box.   This operation will be performed when you try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hs area.   At that time you will be prompted on whether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 save  your</w:t>
        <w:tab/>
        <w:t>edits  or  not.   This</w:t>
        <w:tab/>
        <w:t>operation  will  ta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 you  have entered  and replace whatever file id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archive with it as a  valid file id file.   If on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, a new one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lt B - Aband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wish to delete a filebase record but NOT remove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disk, you may abandon the file.   The actual file</w:t>
        <w:tab/>
        <w:t>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belongs to is removed.  Please note that if you do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area is  set  up  for</w:t>
        <w:tab/>
        <w:t>auto  adoption,  thi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opted into this  area  automatically the next time th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Runner program is executed  again,  making this edit us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reason for  the  adoption</w:t>
        <w:tab/>
        <w:t>is so  that in case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"COPY" files into that directory,   we can immediately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up and put them into our filebase for that area,  ma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real time" ,   static style files system which is curren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lt C - Cop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will take the filebase record AND the file and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area. You will be prompted for the area to copy it t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alog box  of areas</w:t>
        <w:tab/>
        <w:t>available similar  to the main</w:t>
        <w:tab/>
        <w:t>file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og box so  that  you  may select which area to send it to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ee a  "C"  on the left  side of the screen appear sig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ea  number  that this  file  will go to.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m for the areaname, so the number will have to do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lt D -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similar in function to Alt B, abandon file, excep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 operation, the file is deleted from disk as well. B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handle file  recovery or  undeletes(yet!) so be su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to delete this file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lt E - E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new dialog box appears  if you press either that  area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with the left mouse button,  Alt  E  or Enter.  You wi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 be  in the description  editing window. 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ed users  will want  the  fastest  way to  get to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ing window. The filename and the filedate may also</w:t>
        <w:tab/>
        <w:t>be 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.</w:t>
        <w:tab/>
        <w:t>A very</w:t>
        <w:tab/>
        <w:t>simple full screen editor is supplied  althoug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 considering allowing  "Plug in"  editors  for  this 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ing you to plug in such editors as Qedit(C) so  that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more  comfortable with your editor.</w:t>
        <w:tab/>
        <w:t xml:space="preserve"> There are a coupl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available to you in thi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Alt I - inserts a blank line at the poin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Alt D - Deletes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Enter - Splits the current line if not on 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Escape- Ends edit session, you are prompted for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may also edit the filename or the filedate. Move you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field  you wish to edit and simply edit the fiel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keyboard input, there is no mouse support returned agai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you 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lt F - File I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will instruct  BREdit to take the  file</w:t>
        <w:tab/>
        <w:t>id  file,  if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s in the archive and inserts it as the new descri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base for this entry.  The DIR files are not regenerated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 execution of  Base  Runner, so it is  a good idea 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Runner through after edits of this nature are done.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, this will all be internal to B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lt H - File Hatch(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now hatch  as many files  into as many areas as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 from BREdit!  You can even  hatch all selected fil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  step to one  area at a time,  making this a  VERY 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 of BREdit.  You can also hatch from DOS with BRUtil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press this</w:t>
        <w:tab/>
        <w:t>command  you will be prompted for an area to 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into. If you had  more than one file tagged or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first</w:t>
        <w:tab/>
        <w:t>be prompted  whether or not you want to hat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 ("N")  or all selected files ("Y"). If you select al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dit</w:t>
        <w:tab/>
        <w:t>will prompt you  for  a file area  and once selected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tagged or  selected will become unselected and they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ome marked as  H&lt;areanum&gt; on  the left side of th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wards, when you exit  the</w:t>
        <w:tab/>
        <w:t>edits for this area,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ce the actions  BREdit takes to hatch  the files out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n attach message and an appropriate  TIC  file to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links  and</w:t>
        <w:tab/>
        <w:t>uplinks  currently connected to this area.  B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lso mark the file as NOKILL so that it cannot be mov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 it has  been sent  out to all the nodes currently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d it.   After all  nodes  have received the file,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 of  BRUtil NOKILL  will clean up the no kill  markers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lt I -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will bring up a dialog box with some important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 this  areas  setup.   Here you may see such things  as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,  Message Base Path,  Add File Path and Name, Delet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ath,  Days Old before  files will</w:t>
        <w:tab/>
        <w:t>be moved,  where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for this area to and where to move files after Days  Ol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reached.  If you are  confused  about what  any of these 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look under BrConfig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lt K - N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rks  the file as No Kill,  meaning</w:t>
        <w:tab/>
        <w:t>it  will not  be moved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ed  in  any way until this flag is removed.   Normally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er will deal with this flag internally and should 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d by you, but  there are times  when you need to togg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it is available.   If you have any files selected,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prompted to see whether you want to  mark just  this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selected files as No Kill, you have  the option. 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selected files selected but  just mark this one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wer</w:t>
        <w:tab/>
        <w:t>"Y"  and mark  all files  selected in one quick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mouse button is the same here as pressing "Y" or Ente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lt M - Mov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move</w:t>
        <w:tab/>
        <w:t>files  around the areas quite easily using B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move just this file or all selected files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 you do with copy except that this does not leav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in this base,  only a copy in the destination  bas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ll abort this operation when you exit from this areas edits</w:t>
        <w:tab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"N" to the "Save Edits" prompt. Escape or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 will do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lt N - N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the DIR files are generated for your BBS, you can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p showing all of them by setting this toggle on for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This file will then not show up in the PcBoard's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will actually still be there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lt O -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rmally, when a file comes  into  the  system,  it will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behaviour connected to</w:t>
        <w:tab/>
        <w:t>that area. The problem with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this is that it is not flexible  enough.</w:t>
        <w:tab/>
        <w:t>You can ma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erately here with alternate</w:t>
        <w:tab/>
        <w:t>ownership.  This means tha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marked as "PCB-UTIL" for  ownership, which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its files after 30 days(this is  all example) to OFF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w changed</w:t>
        <w:tab/>
        <w:t>to "PCB-QWK"  will  now go to that area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 (OFFLINE)</w:t>
        <w:tab/>
        <w:t>but when it is finished going through the areas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comes  into an area that sends all its files HOME)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wind up in "PCB-QWK". Please don't  confuse  this a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the file goes to.</w:t>
        <w:tab/>
        <w:t xml:space="preserve"> The  file  will still go from he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base this area sends it to but when the file gets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 in  the  chain,  that base should become its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lt S -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will "Tag" or select the current file.    You can sel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files as you like</w:t>
        <w:tab/>
        <w:t>for  use with other features such as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, Hatch, No Kill etc.   If the file is already mark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nmarked, if it  is not marked, it will now be marked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n "S" on the  left hand side of your screen beside thi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.</w:t>
        <w:tab/>
        <w:t xml:space="preserve"> Pressing  the left mouse button on the status line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s will activate that command. Exiting edits for this are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se all selected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lt T - Touch File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may "touch" or change the filedate of the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ing to go into the edit window if you want to chang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to todays date.   This  is  known</w:t>
        <w:tab/>
        <w:t>in  DOS as "touching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(please consult DOS manual under touch). You can also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back to the original date if you have not yet exi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s for this area if you change your mind.  The reas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at we  actually store two dates while  in</w:t>
        <w:tab/>
        <w:t>edit mode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, so the original is still maintained and can be restor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warned  that after you leave this base you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o a 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lt V - View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will activate an archive viewer which will look</w:t>
        <w:tab/>
        <w:t>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s, if this is an archive and list the files  in</w:t>
        <w:tab/>
        <w:t>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window of this archive, prompting you to  press  en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screen full of  files and then one final enter whe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is done, returning you back to the main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lt X -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nstructs BrEdit to exit immediately, NOT to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 area  selection  dialog.</w:t>
        <w:tab/>
        <w:t>BrEdit will not perform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s and you will lose them.  You may also press the litt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llow</w:t>
        <w:tab/>
        <w:t>box  on  the  main  edit window borders right side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re are four arrow keys on the right hand box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"hot spots" for your mouse cursor to use. 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ft button on either of the inner arrows, you will 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page  or  scroll down a page of files.  If you press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ows, you will go to end or home and the  same behaviou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 or end keys will kick in.</w:t>
        <w:tab/>
        <w:t>The home key  when  first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take you to the top of the  current page of files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lready on that top line,you will then be taken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reas list. The end key works the same way,if you are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ottom  line,  you will go to the bottom line, bu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go to the bottom of the database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roducing Base Runner File Request System or BR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Description of File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requesting in this concept is  totally unlike the 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red  to  term of file  requesting.   Unlike  Fido</w:t>
        <w:tab/>
        <w:t>sty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ing,  this is not intended for sysops to exchange fil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mailers.</w:t>
        <w:tab/>
        <w:t>This is a system that does in fact use your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front end, but uses it to transfer files back and for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nefit of your users.</w:t>
        <w:tab/>
        <w:t>There are many ways to attack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uation  and we  are</w:t>
        <w:tab/>
        <w:t>constantly  changing  this  face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, but at this time it is a one tier system with direc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node contact, no hubbing is necessary. Because of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quest system,</w:t>
        <w:tab/>
        <w:t>hubs are not needed and may in fact h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fficiency of the overall system.</w:t>
        <w:tab/>
        <w:t>Ok,   enough of that,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 out what</w:t>
        <w:tab/>
        <w:t>this is  all about.   If you and  another sys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s</w:t>
        <w:tab/>
        <w:t>wish  to  have</w:t>
        <w:tab/>
        <w:t>their  users  have  access  to</w:t>
        <w:tab/>
        <w:t>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cipating systems file areas via an online door,  all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 do</w:t>
        <w:tab/>
        <w:t>is  specify  that node in  your  configuration</w:t>
        <w:tab/>
        <w:t>as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able,  set up a couple of simple  things to accomod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 flow and</w:t>
        <w:tab/>
        <w:t>you now have an automated system for you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 files from any other BBS involved.   Setup is a bree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limit other systems amounts or just put a cap on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take daily to keep a "lid" on how much is go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llation was partly complete when you  initially</w:t>
        <w:tab/>
        <w:t>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total  Base Runner  system,    but some  things 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ed at  this  point.   We will put  this in  point for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icity and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 Make  sure each node  that is  going to participate has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 in your nodes database. That entry must have file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gled  on (you will notice the edit fields  are darkened 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ing is NOT activated systemwide from with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-&gt;Global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Make sure that the directory in the nodes record  is  a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.</w:t>
        <w:tab/>
        <w:t>The config program will prompt you if you wish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 exista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 Make sure the nodes entry has a system name so that BRFREQ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 system name to display to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- Be sure each system has a password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- Send out a first intialization message to each syst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 password on the subject line and the lin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only text in the message.Anything after the ---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initiate the request to get the  updated lists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. From that point on, list updating is  automatic wit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- Run your PcbSetup program  and  install a door entry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S.LST file on your PCB system. Consult your PCB manual o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.  Specify the door to create a USERS.SYS file.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 batch file (which at this point is still just a scrip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gets  renamed by PCB at runtime) to make it look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losed BRFREQ sample</w:t>
        <w:tab/>
        <w:t>file  or you may use the  BRFREQ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edits to suit your system, number of node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- Make sure that your nodes are setup to security proper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if they have a security of 50 and most of the area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up for 75, they will not see most of the  system and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 areas they have security for. Folders do not appl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uation.    This security level is the main thing to consi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ing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- Test the door, make sure all the lists are accessible,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 your  paths  to</w:t>
        <w:tab/>
        <w:t>see if</w:t>
        <w:tab/>
        <w:t>you  have the lists  the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file.  This control file is automatically  inclu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IP when you receive  the  bundle from the other system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deals with all</w:t>
        <w:tab/>
        <w:t>of  the operations necessary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 file  requesting system. If the door simply locks up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ing no shell in PcbSetup.    We have found a coup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limited memory have problems running under PCB w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some doors.   This is supposed to be fixed as of v15.2 of PC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have not seen i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figuring Br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BrConfig-&gt;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where you set up  your screen  paths and filenam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ple of general  system  toggles that deal with file requ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 section  of the  Configuration  program  was  put her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  related  to this part of the package and did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utter up the main configuration options.   Besides, this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e small and easy to isolate and deal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Paths/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Path/Filename of Intr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the path and name of</w:t>
        <w:tab/>
        <w:t>the first screen the user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copyright notice.</w:t>
        <w:tab/>
        <w:t xml:space="preserve"> There will be a delay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is screen of  how ever many  milliseconds you set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section.    You may use PCB macros in this screen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 sequences as well.   RIP is not supported at this time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 being worked on.   A sample</w:t>
        <w:tab/>
        <w:t>screen</w:t>
        <w:tab/>
        <w:t>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Path/Filename of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above, but this is the actual main menu you  wish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.  This should include any menu commands that 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.  For more information on these commands, read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BrFreq.</w:t>
        <w:tab/>
        <w:t>A sample  screen  is  included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Path/Filename of By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above,   but  this  is the last screen the user  sees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ing to the BBS.</w:t>
        <w:tab/>
        <w:t xml:space="preserve"> As above,  PCB macros may be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and a sample is included in the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Path/Filename of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me</w:t>
        <w:tab/>
        <w:t>deal  here,  except  that  this  screen  should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 about  the functioning of the system,  availab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etc. A sample help screen is included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Milliseconds to Delay after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000 milliseconds equals 1 second in real time,   so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total flexibility.</w:t>
        <w:tab/>
        <w:t xml:space="preserve">  We were going to do it as simply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found that</w:t>
        <w:tab/>
        <w:t>it  was  not  enough  control  so  we went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lliseconds  and  found  that it gave us the ability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eel of the system.   On screens that are scrolled thi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.      This is used after the intro screen and after the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and after certain non keystroked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6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Br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will  notice  a familiar look when BrFreq is running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line and controls are very similar to PCB itself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 to dos with the F5 command as well as F10 for chat.   The F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ther system critical routines are not available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 runs  off</w:t>
        <w:tab/>
        <w:t>of  a  main menu which loads up a default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ly the first one at the top of the list and shows it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main menu command prompt. There are a set of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 available</w:t>
        <w:tab/>
        <w:t>to  the  user at this point.   They are li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"B"atch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users  upon  entry  into  the program have a batch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</w:t>
        <w:tab/>
        <w:t>of    the  files  they</w:t>
        <w:tab/>
        <w:t>themselves  have  perhaps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ed.  This information is collected up by BrFreq</w:t>
        <w:tab/>
        <w:t>upo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of the  program  and is in memory until the</w:t>
        <w:tab/>
        <w:t>user quit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BS.     At that time, the batch file is  inserted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 message to the various requesting  systems but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answers "Y"es to sending the  pending outbound reques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sees a new sub menu and has  a list of all the existing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s.   The user can press</w:t>
        <w:tab/>
        <w:t>"D" for delete entry at whi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will be prompted for the  number of the entry to delet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also add a file.   This  command has a little twist to it.</w:t>
        <w:tab/>
        <w:t>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 be  limited by  searching only the current system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  for  the  files</w:t>
        <w:tab/>
        <w:t>requested, they  will  search  AL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base files</w:t>
        <w:tab/>
        <w:t>for the match and create the  necessary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propriate system upon program close. The add fil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d by pressing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"S"ystem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allows the user to select from a list of systems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.</w:t>
        <w:tab/>
        <w:t xml:space="preserve"> The user can only be "logged on" to one system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system is selected,   the control file, AREAS.CTL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for that system for speed into memory.  Most command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systems  areas in mind,   so to access an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areas,   you must select another system again.   A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  to  the</w:t>
        <w:tab/>
        <w:t>current  system  only except the batch editor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, it has a global search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"G"oodbye/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nstructs  BrFreq to  logoff  the user  immediately.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s  are  cancelled  and not processed as</w:t>
        <w:tab/>
        <w:t>it is assu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user made  such a drastic move as request  to  log 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just quit to  the  BBS then they must not want to sen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ing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"F"ile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will take the user to a selection screen to selec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they wish to view.        When they are scroll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ing once they have selected their area,  at the bottom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full of files they receive a one line prompt with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s available to them. "Y" or Enter will simply continue 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ing clearing the screen first.</w:t>
        <w:tab/>
        <w:t>"N" will abort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rop them back to the main menu so that they may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commands.  "F"lag allows them to select a file that the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equest. If they enter some valid input, the current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scanned to see if it was a valid filename from this list.</w:t>
        <w:tab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as,  then it is added to the list in memory(that batch lis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lked about above) along with the system name,   password et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continues  on</w:t>
        <w:tab/>
        <w:t>until  they  either  reach 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ing or press "N" to abort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"?" or "H"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the  help  screen  as specified  in  BRconfig un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ing-&gt;Help Screen.  The path and filename specifie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that is shown to the user. A sample screen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tribution archive. This file can include any PCB macro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sh to insert into it and  should describe the command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user in different parts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"Q"uit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ts  current  requesting  session.</w:t>
        <w:tab/>
        <w:t xml:space="preserve">  The  user is promp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or not they wish to send out their requests,   but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 ARE  requests,</w:t>
        <w:tab/>
        <w:t>otherwise  the</w:t>
        <w:tab/>
        <w:t>bye screen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Config  is  shown  to  the user  followed  by the  delay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 in  BrConfig  that the system "freezes" to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to see the screen before they ar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6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Other considerations and Setup Options/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of the screens specified</w:t>
        <w:tab/>
        <w:t>in BrConfig  can  have any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ing PCB @macros@ in them.</w:t>
        <w:tab/>
        <w:t>They will be expanded and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as they would</w:t>
        <w:tab/>
        <w:t>appear if  PCB</w:t>
        <w:tab/>
        <w:t>itself had  display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Please consider using the delay feature very carefully,</w:t>
        <w:tab/>
        <w:t>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esigned to offer  alot of control by allowing 1000 coun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. We find a setting of about 500 with a 14400 user on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right but it  is</w:t>
        <w:tab/>
        <w:t>totally  up  to  yourself.    Als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 that online speed is slightly (only slightly) slow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 alot  of  messages in the netmail area.  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jor problem as the messages are only scanned once  upon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up and once afterward for request gen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Other Systems Requesting Files from 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 sysops can use BRFreq just as well as users. You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wo level file requesting system. Because the whol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 using the *.MSG netmail system, BRFreq will honor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sysops who have the proper access. BRFreq only discer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system the request is from. It will maintain account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se types of requests as well. The format for a reques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Freq is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</w:t>
        <w:tab/>
        <w:t xml:space="preserve">      : BRFREQ,&lt;Requested Sys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ject       : Your TIC password already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Text  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 &lt;FILENAME&gt; &lt;AREANAME&gt;</w:t>
        <w:tab/>
        <w:t xml:space="preserve">  -&gt; Must have keywor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 &lt;FILENAME&gt; &lt;AREANAME&gt;</w:t>
        <w:tab/>
        <w:t xml:space="preserve">  -&gt; Must be followed b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                           -&gt; Forces new lists from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&lt;Date&gt;                       -&gt;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</w:t>
        <w:tab/>
        <w:tab/>
        <w:tab/>
        <w:tab/>
        <w:t xml:space="preserve">  -&gt; Anything past this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never use the LIST line. It has a dat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d which is very hard to describe, and cannot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ed out. What is does is basically pass the host syst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of its last update from them. The host then comp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with the date of its last filebase update and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ays exceeds the "List Delay" field value(or 0 for alwa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new lists are zipped up and sent back to th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nsure that with every request sent out, the oth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pdating you with any new changes to their file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same token, you can force an update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the keyword UPDATE by itself on a lin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carriage return(E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also have BRUtil "Get" you a file from anoth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 from the DOS prompt. Please read info on BRUti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must do a couple of things in order to allow anothe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to your file areas. First they must have a nodes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odes database. This nodes record should reflect the daily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ell as the other limits and statistical control op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like to have for this node. Please include a passwor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use as well as setting their security at a rate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enough security to at least see one area. It is wis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delay days to zero so that they may request list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as they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y may also request list updates at any time without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s stats to their account. We considered adding th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opted against it as it would be unwise to debit their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lists. Only files requested will affect thei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with the regular user requesting system, all behavi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 so assuming such things as netmail laying around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has exceeded their daily limit for another day i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sider with this end of the system as well. O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nodes database, you can also have them downlink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linked) to any echo area so they have total acces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system. For systems not running PCB, this is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the requesting system, there is not yet any sup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FREQ for anything other than PCB. Becaus of this,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was an afterthought prior to release time but we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tend support to all BBS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System information while using Br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future versions of this package,</w:t>
        <w:tab/>
        <w:t>a great deal of 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paid to this end of development. We feel at this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VERY rudimentary but functional.</w:t>
        <w:tab/>
        <w:t xml:space="preserve">  This will have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to see what kind of reaction  this  type of system ha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even merit for its continuation.     We feel that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nderful  idea  and  hope  to</w:t>
        <w:tab/>
        <w:t>have the concept around for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  With this in mind, we are hoping to get some feedbac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way you would like  this</w:t>
        <w:tab/>
        <w:t>type  of  system to go.    Ratio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s,  "pay as you play" systems that charge per meg etc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ll ideas but in implementation quite a different story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ackage of this size it is  important to keep  overhead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keep performance up. Sugg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Using Bas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nning Base Runner is very  flexible to the</w:t>
        <w:tab/>
        <w:t>end user.   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</w:t>
        <w:tab/>
        <w:t>Base Runners  features may be disabled</w:t>
        <w:tab/>
        <w:t>leaving (possi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 the  deletions ( not  age , just index )</w:t>
        <w:tab/>
        <w:t>and  the  fi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ing  as the core  operation.  This is unlikely,</w:t>
        <w:tab/>
        <w:t>howev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would  be no point to that.   Here we will go over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ine parameters that are available to you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your batch files if you are running on "auto pilo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lect and customize your systems requirements and/or work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o particular order and case insensiti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is is also similar to the help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first three letter of the command are requir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gr      : Enables Area Manag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ploads  : Enables User Upload Processing.(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chos    : Enables TIC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ases    : Enables FileBas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pdate   : Enables Uplink Lis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equests : Enables PCB User Reques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pdateNA : Enables importing of new uplink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doptions: Enables New Files Ad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ovement : Enables Automated Fil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As      : Enables .No &amp; .NA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eletions: Enables Deletion Features(Missing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gedelete: Enables Age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nnounce : Enables Announcements(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ga      : Disables VGA palette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ll      : Assumes all processing without Ega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? or HELP  : Help Screen similiar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+ = Register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commands may be used in any order and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nsitive. These may be helpful if you are running Bas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 front end and only(perhaps) want to say, run echo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 else. This makes overall performance faster becau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r on or another time you may then run it in a "comp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mode which would then catch up on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. A couple of examples are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xist DONTSCAN.NOW del DONTSCAN.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Run /Ann -MGR !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xist DONTSCAN.NOW del DONTSCAN.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Run -mgr -bas -upd -mov -age -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xist DONTSCAN.NOW del DONTSCAN.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Assumes complet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xist DONTSCAN.NOW del DONTSCAN.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Run -All -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Complete processing without Vga palette manipul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may be required for some Desqview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you can see, the prefix is not important and you ca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many of these commands togetther as you like.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so that many commands may fit onto one command li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hopefully offer you the flexibility you will ne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CTLY the job you want done. There is a small semaph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and deleted each time Base Runner is run. The line t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is necessary in case you had a prior power fail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or some reason that file was left lay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must also have a valid PCB envoironment variable 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ant Base Runner to successfully see the PCB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 You must be in Base Runners home directory to run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not find certain "static"  ques that it needs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use the PCB options of the package, you may ignor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have at least 520K free for Base Runner to run opti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though it will run in about 450K. The reason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archivers and scanners need about 400K and with the foo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Base Runner leaves in memory, you are already at 450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best to add an extra 50K for the "static qu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information on the actual execution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ed by Base Runner, please read the section on "W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do?", 1.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se Runner has a feature which allows your downlinks the ab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y to automatically perform various database operation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e(provided they know their password) netmail messag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known as using the Area Manager. With this, your down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enter a fido netmail message addressed to Base Runn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ystem, enters their password on the subject lin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s requests to add or delete echo areas from their current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. This is done automatically by Base Runner during it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. There are a few commands available to the down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AREANAME      ... adds the area AREA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NAME       ... adds the area AREANAM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REANAME      ... removes the area AREA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ALL</w:t>
        <w:tab/>
        <w:t xml:space="preserve">       ... Adds all availab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LIST</w:t>
        <w:tab/>
        <w:t xml:space="preserve">       ... Requests a list of all availab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QUERY</w:t>
        <w:tab/>
        <w:t xml:space="preserve">       ... Requests a list of all connec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UNLINKED      ... Requests a list of all unlinked availab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LINKED        ... Requests a list of all link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PASSWORD      ... Changes the current password for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HELP</w:t>
        <w:tab/>
        <w:t xml:space="preserve">       ... A file called FILEMGR.HLP is put into 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essage and posted back to the requesting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is file can contain whatever you l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an be edited with any plain vanill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ystem offers a powerful way of managing echo are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eatest of ease and use. Every activity is logged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ity checking is performed to ensure that the node is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fied to make such a request. Replies are sen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ting node for all area manager requests. All reque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t a "---" , tear line, beginning on the left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, is ignored and is considered comment and/or person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ot to be processed any further on down the file. If a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 reply is longer than 400 lines, a new continua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generated and the list continues on that message. This ma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for as long as it takes to satisfy the area manage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7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What Went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low is a list of commonly asked questions to aid in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problems you have be having. Of course support is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. Please read below for more details on how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directly from CompuDat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. - When I try to run BRCONFIG, all I see is the intro ban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n I am dropped back into DOS. Why won't the 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u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- You might have a corrupt resource file. This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amed BRCONFIG.RC. It is used primarily for the confi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t will be used by all programs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. - I have a file area set to move files after 15 days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re never moved, in fact, they are not anywhere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- Do you have age deletions set for that area with an ag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p less than the movement days? If so, make sure dele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re set up later than movement(also good for cleanup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sable them altogether by setting the number of d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. - When running the configuration program, all I ever ge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"PCBOARD.DAT file not found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- You have installed your system as a PCB system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at the config program now looks for your PCB envo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ariable and reads your PCB configuration files to ge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out your system to make your work easier for you.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ample of this is the Import File Areas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 areas manager, it scans the areas not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r database and shows them to you and allows you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areas you would like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. - I have the PCB end of things set up properly, but I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n't run the 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- Do you run a network? If so, do you use the prop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thname or do you use the networks system for the envoi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nment variables? Base Runner requires that you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twork be able to read regualar DOS pathnames such as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:\PCB instead of the common NODE1\\C-DRIVE\\PCB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cond example will not work and Brconfig will bark u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fronted with these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. - I have a file that just won't move, no matter what!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ave file movement for that area set up and it i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verd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- Is the file area set up for downlinking originals or mo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ed files? If modified files, it could b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still frozen. If a file is echoed directly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f your filebases, it is temporarily "frozen"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ets mailed out to your downlinks. Then you m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RUTIL NOKILL to clean the flags up on these file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can see that the movement operations will again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. - Base Runner seems to always want to delet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utbound that aren't even sent y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- You could be set up for PCB netmail. If so,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us to know which netmail you use, 15.21 or later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re very different in the way the FIDOQUE.D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ored so you must have the proper one set for your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ystem or you will have problems reading thi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ght lose so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. - In file movement I see alot of files in one area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fferent owners, why are they not all the same 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- Some of them may have just got into that area. They are "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ransit" so to speak. They will get move when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en in that area the specified number of days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ng to watch out for is "dead" links in the chai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ample, NEWUP moves to 1-30 after 1 day and then afte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re days they go to 30-60, then to OFFLINE. You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t is supposed to go to OFFLINE directly but first it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o to this areas destination. The problem here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ink between 1-30 and OFFLINE is broken because of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0-60. If 30-60 is not set up to properly mov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rea(the OFFLINE area must be in the path somewher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 will continually move), or it is not set up at 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vements, the files will just sit in 30-60 and no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ywhere, so OFFLINE never sees the files. Jus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rea chain down to the final destination point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ure all links are set up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7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rting from Other Formats (Convert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se Runner offers a small utility that you may only ev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 once, hence the reason for it being all by itself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CONVERT.EXE and its sole purpose is to conver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other programs to Base Runners format or at least a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e can get. It is sometimes hard to get as much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need, but you will have as much information a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ason for this is that Base Runner is much more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s more information critical to its operation than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so depending on what you are converting from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formation will still have to be manually inputted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s ALLFIX. To invoke this program, simply typ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and a help screen will pop up with the availab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list is always growing and these programs constantl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updating so it would not be wise to try to pin dow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is done. We will endeavor to keep up to the many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converting from other formats, you must make sure you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propriate setup files into Base Runners direct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proceed. This ensures the integrity of your origi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allowing Base Runner its home directory(which it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ulate home paths as defaults, etc...) to set itself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complete way. As an example, for Allfix, copy all the *.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into Base Runners directory and then from that home 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type CONVERT ALLFIX and it will take care of all th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, folders(groups), nodes, system info and initializ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licat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 would like to make note of the fact that these progra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ir configuration at a moments notice. We endeav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up with any changes we know about. You may, howeve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vae a current Convert.Exe because the format you are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has changed since the last update of the Conve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is the case, we probably already have a curren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. You can contact any one of the support s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tain the most current copy. If we haven't yet deal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version you are running, we would appreciate any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nges you might know about and/or any developm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may be available. We can usually have the Conve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within a day or two of receiving such info.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on support for more details on obtaining a current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7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You Get fo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Runner comes fully functional right out of the box!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, however, a few added features that greatly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lity of Base Runner which you may be interest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s with registering the software.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the software if you intend to continue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ily. Some of these features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Automatic Uplink List Maintenance. Uplink li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imported into the system as they com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Upload Processing. Process and import User Upload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the file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New File Announcements. Have Base Runner post messag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Access to the full command line version of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. Most of what that program is capable of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full screen interactive version but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ces. These are History(generate History repor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(gets a file from any node from command li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ter(builds a master list of specified file areas).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thers are still available in the full scree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 Auto-Add Echo areas. This feature will automatical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s on the f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- Archive Comment support. This is the header commen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 into archives. Full macro support is also includ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you may template any style of comment with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 information right in the commen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- .NA and .NO File area descriptio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become a supported user and can feel free to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any time you need it. You have access to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s for support as well as receiving a discount of %10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CompuData purchase. Please consult PRODUCTS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 on the continually growing line of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offered by CompuDat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s Returned by Bas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is a list of returned errorlevels and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- Configuration File SYSINFO.DAT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- Invalid or missing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- Invalid or missing Main Filebas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- Invalid or missing Filebase Ind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- Invalid or missing FileBase Head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- Invalid or missing FileBase Te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- No node addresses were specified in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- Invalid or missing Inbou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- Invalid or missing Net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- Invalid or missing Head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- Semaphore file found, active on an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ection is provided to give you some ideas on good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 Base Runner. There are such a myriad of ways to ru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we have run into some during testing we thought we woul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you. They are laid out in as easy to read form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hope this will give you an idea of just how powerfu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 can be and to help you think in ways we have not even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ined possible. If you have a unique setup you do not see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let us know, we will put it here for others to c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Simple Three Ti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In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</w:t>
        <w:tab/>
        <w:t xml:space="preserve">      | </w:t>
        <w:tab/>
        <w:t xml:space="preserve">     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ames1</w:t>
        <w:tab/>
        <w:t xml:space="preserve">    Games2</w:t>
        <w:tab/>
        <w:t xml:space="preserve">    NODELIST</w:t>
        <w:tab/>
        <w:t xml:space="preserve">   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</w:t>
        <w:tab/>
        <w:t xml:space="preserve">      | </w:t>
        <w:tab/>
        <w:t xml:space="preserve">     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 days</w:t>
        <w:tab/>
        <w:t xml:space="preserve">     week</w:t>
        <w:tab/>
        <w:t xml:space="preserve">     28 days</w:t>
        <w:tab/>
        <w:t xml:space="preserve">   1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</w:t>
        <w:tab/>
        <w:t xml:space="preserve">      | </w:t>
        <w:tab/>
        <w:t xml:space="preserve">     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ffline(eg. Tape Back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Time is of the 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0-7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ove after 7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7-14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ove after 14 days(set to move "Ho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</w:t>
        <w:tab/>
        <w:t xml:space="preserve">      | </w:t>
        <w:tab/>
        <w:t xml:space="preserve">     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ames1</w:t>
        <w:tab/>
        <w:t xml:space="preserve">    Games2</w:t>
        <w:tab/>
        <w:t xml:space="preserve">    NODELIST</w:t>
        <w:tab/>
        <w:t xml:space="preserve">   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</w:t>
        <w:tab/>
        <w:t xml:space="preserve">      | </w:t>
        <w:tab/>
        <w:t xml:space="preserve">     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Offline(moves now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A variation on that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0-7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ove after 7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7-14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ove after 1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</w:t>
        <w:tab/>
        <w:t xml:space="preserve">      | </w:t>
        <w:tab/>
        <w:t xml:space="preserve">     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ames1</w:t>
        <w:tab/>
        <w:t xml:space="preserve">    Games2</w:t>
        <w:tab/>
        <w:t xml:space="preserve">    NODELIST</w:t>
        <w:tab/>
        <w:t xml:space="preserve">   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</w:t>
        <w:tab/>
        <w:t xml:space="preserve">      | </w:t>
        <w:tab/>
        <w:t xml:space="preserve">     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-------------- </w:t>
        <w:tab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</w:t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</w:t>
        <w:tab/>
        <w:tab/>
        <w:t xml:space="preserve">       Inbound O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</w:t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</w:t>
        <w:tab/>
        <w:tab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</w:t>
        <w:tab/>
        <w:t xml:space="preserve">       |</w:t>
        <w:tab/>
        <w:t xml:space="preserve">      | 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</w:t>
        <w:tab/>
        <w:t xml:space="preserve">    Net Stuff</w:t>
        <w:tab/>
        <w:t xml:space="preserve">  O.Systems</w:t>
        <w:tab/>
        <w:t xml:space="preserve"> 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</w:t>
        <w:tab/>
        <w:t xml:space="preserve">       |</w:t>
        <w:tab/>
        <w:t xml:space="preserve">      | </w:t>
        <w:tab/>
        <w:t xml:space="preserve">   "H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</w:t>
        <w:tab/>
        <w:tab/>
        <w:t>--------------</w:t>
        <w:tab/>
        <w:tab/>
        <w:t xml:space="preserve">  (no 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</w:t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Offline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both nets files end up Off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 Couple of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matically have Base Runner maintain your inbou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etting up a file area that points to that directory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 adoptions(orphans) set to "Y". Since adoptions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ny other file importation, it can be assume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are now processed from your inbound.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trays" hanging around, they can then be adopted and i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ment day is set low, they are moved out of that are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s total maintenance on your inbound directory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, of course, all the stray files to edit or delete 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., so that even files that come in without TICs or ju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ay attach files come in, you have them adopted 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other trick feature of this type of system is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area record to be used as a clone for the auto-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s of the areamgr. In this record, the trick is to p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s you wish to have ALL areas added by the uplink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rea. For example, BOSS sends me files and BOSS i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TEMPLATE clone area that has END as a downlink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SS sends me an area I do not recognize so I auto ad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TEMPLATE area. Automatically that node is connect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ly created area. This is a nice way of allowing down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"Whatever new area comes in"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have Base Runner automatically hatch out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ter lists. Simply set up a new echo area and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 systems are connected to this area. Then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BRUTIL HISTORY(or any of the reports operations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your batch file then run HATCH on the master list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ly created area and all the downlinks in th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 the file and that area records the files and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9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 is available  from  The  LakeSide  BBS. We have 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erence on that system that is directly tied to us.You ma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mail(routed ONLY as we are private)to 1:229/428 to gain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access to CompuData or you may netmail one of the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229/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229/400.0 Ŀ</w:t>
        <w:tab/>
        <w:t>Sa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229/448.0 ��</w:t>
        <w:tab/>
        <w:t>The LakeSid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any of these 4 systems will be sure to get you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hone number for the support BBS, The Lakeside BBS is (90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28-5887 any time of the day.</w:t>
        <w:tab/>
        <w:t>Just join  the CompuData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erence or the CompuData file  area to see what is the 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our product line.We have a continually growing line of communi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ions products based for the PCB envoironment as well as many u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ies sysops and users alike would enjoy. All support i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Tupy of CompuData, so address any questions and/or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m directly to gain the fastest access. There is also an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erence called COMPUDATA available from any of the above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urse you may also call us anytime for orders or voice supp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905)721-89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nt to be a beta tester? This would give you the benefit of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ng all the latest copies of the software you are testing at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st to yourself. This would require you to carry at least on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ail conference and at least one TIC files conference,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s are available on the support BBS in the CompuDat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erence. CompuData has a growing line of products that cove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all aspects of your PCB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 consult file REGISTER.DOC for registration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. Please register if you are going to use this produ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s the product better all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 have a look also at a file called PRODUCTS.DOC. I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available products CompuData currently has in releas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are always looking for beta testers so if you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f these packages let us know, we are always happy to lis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ts Hear it for our Beta Team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ood things come from hard work and Base Runner is n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Data Systems would like to acknowledge the follow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ir excellent contributions. These people worked ve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re the people behind the lines but does not make the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s a part of CompuData Systems and any success that it may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result of tha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se Runners Bet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Provost</w:t>
        <w:tab/>
        <w:t xml:space="preserve">      1:229/40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ham Pearson</w:t>
        <w:tab/>
        <w:t xml:space="preserve">      1:2285/6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l Fiszman          1:250/669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uData would like to also acknowledge the follow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ir ideas and suggestions and any other help tha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n Wilson</w:t>
        <w:tab/>
        <w:t xml:space="preserve">      1:12/1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ck Johnston</w:t>
        <w:tab/>
        <w:t xml:space="preserve">      1:229/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rew Kunz</w:t>
        <w:tab/>
        <w:t xml:space="preserve">      1:229/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d German</w:t>
        <w:tab/>
        <w:t xml:space="preserve">      1:229/12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o, special thanks to Rick Johnston &amp; Ron Provost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 night hours of brainstorming ideas and concepts. We ca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lot of interesting things, most of which you will se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in the distribu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did not receive exactly these files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chive, we will not gaurantee its validity. Please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support sites to get the latest CompuData System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tting the packages from any of those sites will gaurante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valid copy. Accept no substitutes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SERUN.EXE</w:t>
        <w:tab/>
        <w:t>- Main Program, processes all incomm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quests, deletions,file movement,age dele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doption,auto area create,auto node create,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anager,imports uploads,regenerates DIRs,CR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upes,Virus Scan,Comments, File id,Add file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elete file(s),Announcements. This file is s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ject to change with new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CONFIG.EXE</w:t>
        <w:tab/>
        <w:t>- Configuration Program, allows easy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etting up and running Base Runner, ado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CB bas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EDIT.EXE</w:t>
        <w:tab/>
        <w:t>- Main Filebase editor with many add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le id,hatching,add files,copy,move,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dd,edit, datestamp,abandon,view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UTIL.EXE</w:t>
        <w:tab/>
        <w:t>- Utility program. Can be run in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r command line mode. Pack, deletes, ind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atching, notifying, dupetrim, duplicates,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inking,init bas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FREQ.EXE</w:t>
        <w:tab/>
        <w:t>- File requesting door for your users.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stalled properly via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LL.EXE</w:t>
        <w:tab/>
        <w:t>-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RT.EXE</w:t>
        <w:tab/>
        <w:t>- Conversion program will convert exist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fig files over to a Base Runn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SG.TXT</w:t>
        <w:tab/>
        <w:t>- Sample message text to insert for 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cludes some macros which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ING </w:t>
        <w:tab/>
        <w:t>- Ansi of main menu for BRFREQ.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ROG</w:t>
        <w:tab/>
        <w:t>- Logo or intro screen for BRF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ENT.TXT</w:t>
        <w:tab/>
        <w:t>- Text for comments with full macr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OTER.PCB</w:t>
        <w:tab/>
        <w:t>- Example footer for insertion in DIR fil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les should be kept in the HEADER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ADER.PCB</w:t>
        <w:tab/>
        <w:t>- Example header for insertion in DIR files.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hould be kept in the head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FREQ</w:t>
        <w:tab/>
        <w:t>- Sample batch file for BrFreq for use with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p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SERUN.HLP</w:t>
        <w:tab/>
        <w:t>- Main help text file, indexed, do NOT mod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SERUN.IDX</w:t>
        <w:tab/>
        <w:t>- Index for BASERUN.HLP. Must be in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CONFIG.RC</w:t>
        <w:tab/>
        <w:t>- Resource file containing menus and string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DUCTS.DOC</w:t>
        <w:tab/>
        <w:t>- Available CompuData products as of the compil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ion of this document. It grows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ER.DOC</w:t>
        <w:tab/>
        <w:t>- Registration information. Here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nd a printable registration form you ma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 with your registration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SERUN.DOC</w:t>
        <w:tab/>
        <w:t>- This main documentation and reference point fo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nner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DME.DOC</w:t>
        <w:tab/>
        <w:t>- Introduction and installation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