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TENTI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lready have a system online, do not use the install a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your existing configurations. This install is designed for a ON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 After that, you may use the utility program to adopt new bas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, the install works fine and will assist you in get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unarc the archive into a sub directory and then run the install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wipe out the original directory, if you wish. Your new se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destination directory with inputs about your system. The inst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ing developed and is probably the weakest link in the packag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quite sufficient. By being developed we mean that we feel it shoul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more ground than it does without pestering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ck up your Base Runn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ract the archive into your Base Runner directory. If your screen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the same as the distribution disk and are in this directory,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 overwrite them, so when prompted to overwrite them, sa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ay "Y" to all other files when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ie into an echomail conference called COMPUDATA for more program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T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Data Syst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