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</w:t>
      </w:r>
      <w:r>
        <w:rPr/>
        <w:t>͸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</w:t>
      </w:r>
      <w:r>
        <w:rPr/>
        <w:t>ATPlus.Ex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</w:t>
      </w:r>
      <w:r>
        <w:rPr/>
        <w:t>Version  1.0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����������������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</w:t>
      </w:r>
      <w:r>
        <w:rPr/>
        <w:t>(c) 1993 Alien Archives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</w:t>
      </w:r>
      <w:r>
        <w:rPr/>
        <w:t>All Rights Reserved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</w:t>
      </w:r>
      <w:r>
        <w:rPr/>
        <w:t>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Distribution Inform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terms and conditions under which Alien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s you a limited license to copy,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agreement, "software" refers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long with all of the other files that make u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(Refer to the file PACKING.LST for the complet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istribution archive.) If the PACKING.LST 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ed in the  PACKING.LST  file is missing, t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package, an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(Shareware Vendors refer to th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ust be distributed in complete form,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 not  charge a fee to access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"general" or "membership" fees that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archive was created with version  2.04g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converted to another format. Additionally,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the distribution archive must be preserved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archiver other than  PKZIP  are free to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side another archive provided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add an archive "comment" to the distribution fi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file may be renamed if the name confli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on your system. (Please try and keep the name de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tive wher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remove the file from your system,  if reques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ien Archiv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er to the included FILE_ID.DIZ for a "sugges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: (BBS SysOps refer to th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ust be distributed in complete form,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archive was created with version  2.04g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converted to another format. Additionally,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the distribution archive must be preserved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archiver other than  PKZIP  are free to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side another archive provided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add an archive "comment" to the distribution fi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inserted into the original archiv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bundle your own install files,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into another archive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charge a distribution fee of up to $10.00 (U.S.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cover your media and handling costs.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NDANTLY clear to the purchaser that this only covers your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constitute any part of the registration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chase of the software licen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clearly mark all diskettes containing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shareware", along with both sides of any packa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is software. You must also provide a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o the purchaser that includes statements such as 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uy"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are not permitted to accept any payment f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terminate your distribution of this software within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of being so advised by  Alien Archives!,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is depleted -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ay not be distributed through any retail outl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with other products, (such as computer system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), without a prior, written, license agreement fro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er to the included FILE_ID.DIZ for a "sugges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contact Alien Archives! and inform us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we will send you futur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ERMS AND CONDITIONS SUBJECT TO CHANGE WITHOUT NOTIC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UPPLIED "AS IS". THERE AR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THOSE OF MERCHANTABILIT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IN *NO* EVENT WILL ALIEN ARCHIV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ERS, THE AUTHOR, OR ANY AFFILIATES BE LIABLE FOR DIRECT, IN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L, INDIRECT, SPECIAL,  OR CONSEQUENTI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PROFITS, BUSINESS INTERRUPTION, LOSS OF DATA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IN THIS  SOFTWARE  OR ITS 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 OR  INABILITY TO USE THIS  SOFTWARE 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EVEN IF THE AFOREMENTIONED HAS BEEN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nd of Docu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