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 ATPlus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Version  1.0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�����������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(c) 1993 Alien Archives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ATPlus is to send commands directly to a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program will send AT "Plus whatever you tell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ad the necessary information from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directly via command line switches.  (You can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via the command line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handy if you've got a single command to se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and do not want to be bothered loading up your favori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o it. Works great in batch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do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will send any command you like to a Hayes compatible mod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configuration file to store default values, (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nding the same command most of the time),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to enter values. You can always overrid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in the configuration file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execute simple commands (such as taking the line "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") and simply return the "OK" returned from the modem, or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enter a more specialized command (such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isplay NVRAM settings) you can instruct the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bose listing of the modem result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operated with, or without a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returns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unspecified error (error code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invalid screen mode (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no timer available (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-192 = internal error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1 = FOSSIL initialization failure - FOSSIL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 = FOSSIL initialization failure - wrong baud r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-110 = invalid value specified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9 = configuration file not found (and no command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 = program terminated - modem return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1 = program terminated - key pres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-1 = operating error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ATPlus will display the specific error to you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asily identified and corrected.  (Note: For errors 198-19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should be reported to the author for investig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nee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perate on an IBM (or compatible) PC with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CPU; DOS 3.0 (or above); and approximately 64,00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This is a text mode application, so graphics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Note: If you run this on less than an AT (ie 80286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command line options. The program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its configuration file (which must be named ATPLUS.CF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and if it is not found there, your DO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for the file.  If the configuration file is foun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will be loaded (replacing the internal default valu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licting command is entered on the command line, i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nfiguration file. Hint: By placing both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n a directory that is in your PATH stat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execute the program 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-P[Port]  --  default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base address of the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operating in FOSSIL mode, and you have *NOT*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rts, then ATPlus will compensate for the port address.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modem is on COM1 and you are using a FOSSIL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y told the FOSSIL to use Port 0.  In this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l ATPlus to use Port 1, and the necessary adjus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P a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-I[IRQ]  --  default value = 0 (standard IRQ for Ports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ich interrupt to use for the port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1 &amp; COM3 the default interrupt that will be used is IRQ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OM2 &amp; COM4 the default that will be used is IRQ3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a port with a non-standard IRQ, use this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IRQ is to be used. Note: You should be very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override the default values here,  as you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other devic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llowing lists the default interrupt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        Base Address        IRQ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3F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          2F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          3E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         2E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I are 0 (use IRQ default for Port)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-L[Word Length]  --  default value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word length of the ser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L are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-T[Parity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parity to use. It can be  NONE (0),  OD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VE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T are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-B[Baud Rate]  --  default value =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baud rate to be used for the port.  If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0 is specified the port will be used "AS-IS"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ud rate, parity, and word length unchanged. Tha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the case if you were operating the program in FOSSIL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n undefined condition in the FOSSIL specification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always best to provide a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 -B  are 0, 3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, 57600, and 115200. (Note: 57600 &amp; 115200 not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using the program in FOSSI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-H[Handshak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type of handshake you want to u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U and the port (modem). You can select NONE (0), XON/XOF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S/RTS (2), or XON/XOFF and CTS/RTS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H ar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-F[FOSSIL Mod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ether or not you will b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F are 0 (no FOSSIL), or 1 (with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-C[Modem Command]  --  n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command you would like ATPlus to send to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t can be any valid command. The "AT" prefix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automatically, so you only need to enter the act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. If you are going to enter a command (such as on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dem's NVRAM settings) that will generate a respons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than "OK" from the modem, you must make sure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(erbose) switch to 1 in order to get the proper displ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not be any spaces in the command you enter (ie H 1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, but H1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C are any valid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-V[Verbos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ells ATPlus how it should display the modem respons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will only result in an "OK" message from th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mode (verbose OFF) is appropriate. In this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sent to the modem,  and ATPlus waits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d with "OK". If there is no response from the mod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seconds, or if a key is pressed to abort the proce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will be closed and ATPlus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going to give the modem a command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than an "OK" message (or no "OK" message as would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ere using ATPlus to dial a number),  then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bose mode ON. In this mode your command is sent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TPlus will display the entire results from the mod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waiting for an "OK" to be returned. Just like the OF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key is pressed the port will be clos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.  ATPlus will also monitor the time in this mo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waiting 8 seconds, it will wait 10 seconds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eded to give the modem time to finish send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.) This mode can be used with commands that will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 "OK" message, however, the display will not be as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additional timeout delay is wasteful. (Hint: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can be redirected using DOS redirect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ndy way to save results to a file for late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going to use the program in a BATch fil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bose mode to BATCH. In this mode ATPlu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V are 0 (OFF), 1 (ON), and 2 (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s not case sensitive (ie -p is the same as -P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o not have to be given in a specific order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ing dash ("-") before each switch,  and the value ente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witch immediately. (Eg: -p2 is acceptable but -p 2 i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options here can be entered in a configuration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need to be specified on the command line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override one or more of the values. The configu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 file MUST be named ATPLUS.CFG and it must either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 or in a directory listed in your DOS PATH statement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DOS manual for details on the PATH statement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a plain ASCII text file, nine (9)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option per line. All options must star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with no leading spaces. The order of the file DOES matter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mple configuration file that was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No.     O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1 --&gt;  Modem Command           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2 --&gt;  Port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3 --&gt;  IRQ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4 --&gt;  Word Length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5 --&gt;  Parity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6 --&gt;  Baud Rate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7 --&gt;  Handshak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8 --&gt;  FOSSIL Mode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9 --&gt;  Verbose Mod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you will see a few sample command lines, (with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w these would ru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the defaults set in ATPLU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 -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the defaults set in ATPLUS.CF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rides the Modem Command in the file and sends ATZ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 -p3 -i15 -b38400 -c&amp;V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COM3 &amp; IRQ15 at 38400 bau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bose mode on, for the modem command AT&amp;V --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eft at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you should have recei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have been included in the "AV" stam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10.ZIP you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CFG  --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DOC  --  documentation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EXE  --  the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HST  --  a brief history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PRN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 -- 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.LST  --  file list (with size/tim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1ST  --  any last minu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 --  information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Licen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is being distributed as Shareware. Both the program and i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d files are copyrighted, and NOT in the public domain, N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oftware. Ownership is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hareware concept you are permitted to evaluat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time to determine its usefulness to you.  This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hance to test the software and ensure it will operat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. If you continue to use the software after this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tion period, then you MUST pay fo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cense to use this softw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30 (thirty) days. After 30 days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from your system, or send in the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registration fee for ATPlus is $15.00 for 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$25.00 fo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 of this license, commercial includes any use in a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" organization (whether or not a profit is being made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y governmental agency or educational institution. (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are in Canadian dollars for Canadian users and U.S.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 one time thing.  By registering the program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itled to use any further versions of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any additional registration fees. (This remains true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"unlimited updates" are not included in the initial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applies only to version 1.0 of ATPlus,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for one (1) year from the date the program is releas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ersion is released.  Future versions (if any)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cense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is NOT crippled in any way. You have received a fully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version of the program.  Registration merely gives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program legally after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share this program with your friends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you think might find the program beneficial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ass along the complete set of files. (It would be unfai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an incomplete package, including all the documentation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REGISTER.FRM file for details on how to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you could receiv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help support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Remember that even the software used to crea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cost the author hundreds of dollars, not to mentio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pent developing and testing this software. Your suppor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the development of this, and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arrant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 WHATSOEVER. Every effort has been made to ensure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used by this program, however, by using it the risk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ATPlus is used on a regular basis by the author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s stated, however,  this is NO GUARANTEE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In no event will the author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of any kind as a result of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iscellaneou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written in Visual Basic for MS-DOS v1.00 (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), and was written on a 486/33C IBM compatible comput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under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 routines were provided from QBserial v3.10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names mentioned in this document are the property of their 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tacting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BBS    : Alien Archives! (905)949-9437 -- HST/v32bis/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FidoNet: 1:259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IMExNet: 89:48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Mail   : Mark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-2325 Hurontario Street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ssissauga, Ontario L5A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tribu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be freely distributed *PROVIDED* it is dis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t was released, and with all files intact. 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the archive to another format. Only if ATPLUS10.Z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AV" code from  Alien Archives!  on each file in the ZIP may yo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e the file - ANYTHING ELSE IS A COPYRIGHT INFRINGEMENT!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g of PKZIP was used in crea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rchive the original  ZIP  file "inside" an arch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prefer, but the original file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included VENDOR.DOC file for complete details 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