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[ PAYING BY CHEQUE IN THE UK ]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pisode 1, INTO THE STORM, is available as Shareware. Register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wo more episodes, WHIRLPOOL OF DEATH and HEART OF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different background graphics and enemy craft, giving a massiv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of high-speed arcad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AstroFir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ll packing and postage costs to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MUST be in pounds sterling and MUST be drawn on a UK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ONLY be supplied on a 720K 3.5" disk. I will ship your or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s possible, but please allow up to 28 day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cheque payable to OWEN THOMAS and send, together with you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Thomas (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Berceau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WD1 3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PHONE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assistance, you can contact me via CompuServe (my ID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334,412) or you can write to the above address enclosing an S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is order form in BLOCK CAPI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FIR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  Phon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   Dat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Obtain The Shareware Version of AstroF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riend  [ ] Modem  [ ] Mail Order  [ ] Cover Disk  [ ] 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 ENDS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