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sion of the ASP [Electronic/GEnie/CompuServe] catalog you ha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as of the release date.  However, the ASP's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releasing new products, and updating copies of curr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w members are being admitted to the ASP every day. 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have products that you'd be interested in looking 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btain the very latest version of the ASP [Electron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/CompuServe] catalog on a 3-1/2" 720kb diskette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 and mail it, along with a check or money order for $7.5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Cata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ur to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latest ASP catalog on a 3-1/2" 720kb disk.  I'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for $7.50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