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Top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generates bulletins of your top downloaders (file an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p uploaders (files and bytes) and top callers. The downlo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lletins. The bulletins are extremely configur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codes which even support the pcboard macro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. I've made an effort not to build a user limit into the p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oo much memory and still keep the PPE reasonab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 PCBTEXT prompt 192 with '!TOP.PPE #', where #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days in between each new bulletin generation (eg. '!TOP.PPE 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enerate new bulletins each seventh day). To replac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e prompt by '!&lt;PPEPATH&gt;\TOP.PPE' where &lt;PP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s the directory where the TOP pp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If you already have something else running at prompt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g. my lastcallers ppe) put a display file in her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alls to the PPEs in there. Eg. if you're u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e:\pcb\gen\192text replace the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%e:\pcb\gen\192text' and put the call to the ppe in 192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also advisable to put '@HANGUP@' before call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pe so the users will be disconnected before the PP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nerating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isplay file 192tex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ppl\logon\lc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ANGU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\ppl\top\top.p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E uses the header/footer files in the GRAP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the lines defined in TOP.CFG to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lletins are created in the same directory as TOP.PP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PBLT - Top bytes uploaders bulletin. Uses GRAPH\BUPH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nd GRAPH\BUPFTR as header/foo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PBLT - Top files uploaders bulletin. Uses GRAPH\FUPH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nd GRAPH\FUPFTR as header/foo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DLBLT - Top bytes downloaders bulletin. Uses GRAPH\BDLH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nd GRAPH\BDLFTR as header/foo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DLBLT - Top files donwloaders bulletin. Uses GRAPH\FDLH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nd GRAPH\FDLFTR as header/foo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BLT - Top callers bulletin. Uses GRAPH\CALH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RAPH\FDLFTR as header/foot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ut these bulletins in just about any display  fil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display them by using the '%' prefix (eg. %c:\ppl\top\fupb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add them as normal pcboard bulleti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.CFG is used to configure the bulletins. Each bulletin h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OP.CFG assiciated with it which can contain replacement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are replaced with the correct information by TOP.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ut to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placement codes allowed are (note that all replacemen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in each bullet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NR%    - The users top number (1-number of users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ne of TO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NAME%  -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BUL%   - KB up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FUL%   - Files up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BDL%   - KB down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FDL%   - Files down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CALLS% - Total calls to BB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BAR%   - This code is replaced by a graphics bar (defin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TOP.CFG for each bulletin) indicating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loads/downloads/calls (depends on which bullet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ing generated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codes, except for the %BAR% code, can be justified if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using a convention somewhat similar to the PCBOARD macro (@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nd ':#' to a code to indicate the length to fill or trun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at code. For example %NAME:30% would use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name and fill spaces or truncate the nam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ly the codes are left justified when using 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cator. By adding 'R' after the length th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justified (eg. %NAME:30R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sion file TOP.EXC can be used to exclude certai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dded to the top bulletins. For speed reasons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line by line and you should therefore enclose each nam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quotes (ie. when adding user BLACKCAT add a line as "BLACKCA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names from being detected as substrings of other nam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ing users don't use quotes in thei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the maximum size for the exclusion file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48 (BigStr) bytes. This should be enough for about 100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ly need to be able to add more users to the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n contact with me and I will adjus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yntax of the pp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      : Days in between each bulletin(s) generation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BUL  : Do not generate top bytes upload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FUL  : Do not generate top files upload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BDL  : Do not generate top bytes download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FDL  : Do not generate top files download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CALLS: Do not generate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TOP.PPE to create bulletins each time it is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0 for the number of days (N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way the TOP ppe is coded there's not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ion time when creating all bulletins. So don't both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arameters if all you want to do is ga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Author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bugs, have any suggestions or additions you wan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 at MaFIA Godfather WHQ under handle EL GaTO or mail me 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