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Scr Screen Saver 1.1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Roger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allation instructions in ANISC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S.FLC is an Animator Pro Flic which you may use with An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AniSc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o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