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Silent Auction Registra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il this form to:   Bill Marc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123-D Eastwood Driv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</w:t>
      </w:r>
      <w:r>
        <w:rPr/>
        <w:t>Clifton Park, NY, 1206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Submit a separate form and $15.00 for each BBS System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Make your check payable to BILL MARCY.  No Credit Card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I would like to Register Silent Auction (Please Prin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Nam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Mailing Addres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City, State Zip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Home Voice Phone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</w:t>
      </w:r>
      <w:r>
        <w:rPr/>
        <w:t>* * * The Next Line is Case Sensitive * * *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</w:t>
      </w:r>
      <w:r>
        <w:rPr/>
        <w:t>Print it out as you want it to appear in the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25 Characters Maximum!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BS System Name: _ _ _ _ _ _ _ _ _ _ _ _ _ _ _ _ _ _ _ _ _ _ _ _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Put each Character on a dash abov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BBS Software:   _________________ Version: 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Number of Nodes:   ____ Date started BBS: 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ode Phone Numbers:   ________________________________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rice Listing as of March, 08, 199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gistration      $1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Replacement Key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</w:t>
      </w:r>
      <w:r>
        <w:rPr/>
        <w:t>Upgrade Key        $5.00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</w:t>
      </w:r>
      <w:r>
        <w:rPr/>
        <w:t>Total Enclosed   ______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heck one: ( ) Please mail me the registrat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</w:t>
      </w:r>
      <w:r>
        <w:rPr/>
        <w:t>( ) I will download it from your BBS.(allow 7 days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</w:t>
      </w:r>
      <w:r>
        <w:rPr/>
        <w:t>Password to setup your new account: __________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omments/Suggestions: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____________________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</w:t>
      </w:r>
      <w:r>
        <w:rPr/>
        <w:t>Thanks for your support!                  v1.04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