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ent Auction v1.04u - Copyright 1995, GO/4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 and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1(x). We are compiling Auction with the latest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o you will need to make sure that you have the lates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p and running.  Since  Auction is a PPE, it is an extensio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CBoard runs, Auction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k to run and we open anywhere from 1 to 15 files, n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tion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uction at the same time.  Auction runs fine over Novell (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, 4.00, 4.01), Lantastic (5.0) and Vines.  Auction also run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OS/2 (sorry Windows people, I haven't tested it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Silent Auction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3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Auction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AUCT104U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ction command into. (Usually the main board, so you would type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other B, then you would cursor down to whe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UCTION         0        0          0   C:\PCB\PPE\AUCTION\AUCTI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Auction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iguration neccessary is that you can create up to 4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to your users, We have seen sysops put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sold, charges for using the Auction door, and help scree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, if the files SCREEN1.DSP, SCREEN2.DSP, SCREEN3.D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.DSP they will be displayed to the user on each entry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wo or none, if they are there, they get displayed, Easy? You B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door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join the support conference for GO/4 Softwa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marked in the conference menu, on Survival Tech BBS it is Con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upport conf, type KEY 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AUCTION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CTION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 (My baby girl and boy appreciates it as that is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r food &amp; diaper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GO/4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UCTION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 Tech BBS (518)-383-0321  (USR DS 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ll out a check, fill out the enclosed ORD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-D East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ton Park, NY, 1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is door program is a mere $15.00 (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 Bill Marcy, and only U.S.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