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���� �������     ������� ��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� �������  ������� �������     ������� �������     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� �������  ������� �������     ������� �������     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 ������� �������     ������� ���������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�������  ������� ������� ��  ������� ���������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�������  ������� ������� ��  ������� �������  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�������  ������� ������� ��� ������� �������   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���������������� ������������������� ����������� 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������ 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�� ��������   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�� ��������     �� 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������ �������� ������ 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   ��������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   ��������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   ��������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   ��������       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.80 By Francis Gaste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use with PPLC 2.0 by Clark Development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Windo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blo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inside the editor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Compilation result in a speci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browsing &amp; tracking (BC-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ZED CODE !! (Borland-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PL HELP with CTRL-F1 on ANY PPL FUNCTION ! (includes cross 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/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ation Options (/NOUVAR /DISA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or compile without PP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or saving before compi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or creating BAK fil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ind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n idea about what is PowerPPL, just type PP.EXE YOURPROG.PP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PROG.PPS is a PPL source file... (tricky isn't it ?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ype PP.EXE alone, and then load a source file with men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PL now comes with an installation program ! type inst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Power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you will have no problem to use this software, so I wont tak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write a decent documentation... You will understand that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t for programm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just know that this is a clone of Borland's interfaces (PowerPP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Vision) so if you are a real programmer, you are familiar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 commands... here is a small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               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                               - Help o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                        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                         -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3                                -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                          -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                          -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                          - Make PPE file (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                          -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                              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                               - Jump to Window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?                                 - Menu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then M                          -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PL does no more save your file before compile ! But it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 that you may create the PPE or not, and that you may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efore compile or n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the PPS compiled will be the exact text in the editor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a file saved on disk. This allow compiling to Memor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-&gt; $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ShareWare !! This is not FreeWare !!! This is CARDWARE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if you find this program usefull, just send me a postcard !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per than any other ??????Ware, and so much coo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 you postcard, you can add up to 2 lines (160 chars) of your cho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BBS addvertising, Hello to your mother) and those lines will be add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a file called THANKS.ALL and will be included in the next release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werPPL !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you are programming with PowerPPL, send a postacar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is Gastellu - POWER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.P. 1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801 Brunoy CE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scared just by thinking about writing a postcard, send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-mail to powerppl@electron.fr, but I REALLY prefer postcards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-mail notes won't be added to THANKS.ALL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, do it, so I will know how usefull this software is... If I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ostcards, I will keep working on PowerPPL for a next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f you continue to use it and you didn't send me anything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to your house, and I will EAT YOU !!!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orks well on my computer, but I cannot garant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same on yours... however, I use it since many days and it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perfec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otally excluded that this software destructs anything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because we never take enough c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O EVENT WILL I (THE AUTHOR) BE LIABLE TO YOU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LOST PROFITS, LOST SAVINGS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TIAL DAMAGES ARISING OUT OF YOUR USE OR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 and suggestions are welcome and may be sent via e-mail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ppl@electron.f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Enhe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Xn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ktop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@Xnn translation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save option (every 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format source command (for a perfect look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&gt; If you have other ideas... send e-mail to powerppl@electron.f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get new versions of PowerP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all new versions of PowerPPL, by calling thi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owerPPL is downloadable before filling any questionnaire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    : +33-1-69.39.46.30 (USR 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   : +33-1-69.39.31.52 (USR 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Fido :  2:320/214 'POWERPP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rancis Gastel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