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/NT 2.5 rev A ==&gt; 2.5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2.5 rev B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5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/NT VER /R comman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ev A or B of 4DOS/NT 2.5, you must down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to update your current copy of 4DOS/NT to rev 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ly this latest rev B patch.  To update from rev A to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you need the patch file 4N20B.ZIP; to update from rev B to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4N20C.ZIP.  These files should be availabl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here you got this rev 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0D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5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/NT 2.5 rev A to version 2.5 rev B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NT.EXE, all other files are unchanged from rev A.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NT.EXE file will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NT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window,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/NT Revision A" (if the patch did not work) or "4DOS/NT Revision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/NT version 2.5 revision B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could cause MOVE to delet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m if you attempted to MOVE a file to itself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*.DAT with no targe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xed a problem which prevented input and output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stored properly when using multiple redire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mmand (e.g. sort &lt; file1 &gt; fil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