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Software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dates 4D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:      Version 5.51 rev A build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:    Version 5.51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10-1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patch.  To use this p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PATCH.EXE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, 4DPATCH.ZIP, and is available on ou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and Internet sites.  You should be able to find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is file.  (* Also see note below regarding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TCH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51 rev A build 44.  The simples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vision level is to use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 /R shows that you currently have 4DOS 5.51 rev A build 43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uild 44), download the file 4DOS551A.ZIP.  This is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pdates build 43 to build 44.  Apply that patch first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You can NOT apply this patch directly to build 43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build 44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51B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DOS version 5.51 files are stored.  Make sure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modifi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55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ing (name and serial number) information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s.  If any of the files are mis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without pat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 to make sure the patch worked,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DOS5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hanges in this revision see the file UPDAT551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completed.  Any substantial changes in this rev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ody of the file, with the revision letter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relevant paragraphs (e.g.  ==&gt;B for a chang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).  Minor changes and bug fixes are list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t the end of the UPDAT551.DOC file.  If you do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551.DOC in your original directory,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and you will not be able to view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and 4OS2, Take Command,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JP Software logos are trademarks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