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� ����������������  ���������� ���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 ������      ��� �����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�� ��           � ���� ��������� �� � � � �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��            ��� ��         ��� ����� ��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� ���������� �� �            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� �� </w:t>
      </w:r>
      <w:r>
        <w:rPr/>
        <w:t>߰     �� ��� �       ����   � ��� ��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 ���        �  �� ��      �  ��  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 ���           ��� ������  ��� �� ���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�    ��� ����� �  ���� �������� �� ����� �� �� �    �</w:t>
      </w:r>
      <w:r>
        <w:rPr/>
        <w:t>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����� ������������� �������������� 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kP&lt;aRT&gt;������������������������������������� ��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  � � �� ��� ��� �</w:t>
      </w:r>
      <w:r>
        <w:rPr/>
        <w:t>߱ �߱ 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� �  � ��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�EGiS CoRP Mult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BY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GiS CoRP MultiChat is a multinode full screen cha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pports up to 10 nodes, and can be configured to split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o 10 windows. The size of the windows is directly affect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sers in the c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realtime monitoring that allow someone to see Mult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age and send private messages without entering it (usefull when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is locked or full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ant of the monitor is the Sysop utility, that is, in fact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than the monitor except that it allows to lock/unlock the c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ct user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: We assume that AGSMC.PPE, CARLOST.PPE, MONITOR.PPE &amp; MCUTILS.PP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ped in C:\PCB\PPE\AGSMC (using the -d paramete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ut C:\PCB\PPE\AGSMC\AGSMC.PPE in your CMD.LST (ie: "Ch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ut C:\PCB\PPE\AGSMC\MONITOR.PPE in your CMD.LST (ie: "Moni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ut C:\PCB\PPE\AGSMC\MCUTILS.PPE in your CMD.LST (ie: "Mc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CUTILS.PPE is only for sysop &amp; cosyso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ut C:\PCB\PPE\AGSMC\CARLOST.PPE in your logoff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CARLOST.PPE MUST be runned at your logoff script, the part tha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THE CARRIER HAS BEEN DROP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eck that subdirectories WORK &amp; DATA exist. if no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reate C:\PCB\PPE\AGSMC\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reate C:\PCB\PPE\AGSMC\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eck that DEFAULT.DAT exist in DATA subdirectory, if no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ve DEFAULT.DAT into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DAT contains the default set of macros available to new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GROUP.CFG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: Window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: Who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: Command name to run the AEGiS Group Chat (appears in /CALL broad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: Appears at nam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: Max users for flash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: User edito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 : Minimum level for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 : Allow /SWAP (1 = Yes, 0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 : Allow /ZAP (1 = Yes, 0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: Allow /PLUG (1 = Yes, 0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1: Allow /EJECT (1 = Yes, 0 =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F�@X0A�@X02�@X08�������������������������������������������������������������������������@X02�@X0A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CB\PPE\AGSWHO\AGSWH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CB\PPE\USERED\SCUMUS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splay files (*.) may be langage aware... just p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ention according to your langage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WAP n                                /MAC 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your window with someone else     Record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Window to swap with                n = Macr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n range between 1 &amp; 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VT n Message                        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rivate message                 Replay a previously record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Window to send message to          (n range between 1 &amp;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be '*' to send to every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LUG n Message                        /ZAP 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irectly into someone else       Stuff characteres in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                          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Window to write in                 n = User to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ust have a greater level than    (You must have a greater leve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you want to plug)             the user you want to z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HO                                   /CAL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 WHO PPE                       Send a broadcast message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ying that you want to speek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Node to sen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or /?                            /SEND n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the help screen                 Send a broadc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Node to sen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DIT                                  /DOWN file;file;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the user editor                 Downloa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-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K                                  /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chat so nobody can enter it   Unlock the chat so anybody can ente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 a user from th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some functions can only be performed if the user has a bett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 user (/ZAP /PLUG /EJECT /SWAP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 ENHE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lanned to make thoses enhenc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GIVE to give a macro 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SEE to see a macro without 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sibility to type /MAC 3 hello. That would displa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ly followed by the word "hello"... ie : the macro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r sysop sayz " this would actually display "Your sysop sayz 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editor... external PPE to edit/change/delet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k with keyword so only the person knowing the keyword can unlo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idea... write to aegis.corp#dln@sparkhq.fdn.or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 what you want with this, you don't have the code, but wait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of PPLD and you will... You may use this ppe in any way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stroy it, burn it, eat it, smoke it, inject it, vomit it,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suck it, piss it, shot it, print it with reversed lines,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, arj, arc or whatever you want, try then to extract it, to pkzi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you may also perform sort on it, uuencode, crypt it with PGP,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GUS or even your SB, you may even decompile, modify it,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WANT, but NO MEMBER OF AEGiS CoRP MAY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CAUSED BY THE USE OF THIS PROGRAM OR IT'S MODIFICATIONS..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ompile the PPE, and if you make changes, don't sprea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thout prior asking to AEG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nning idea by Gandalf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will enjoy this PPE...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to NuMBeR SiX, NeW ID, HaCKTioN, KLoy PSyKuuM, PHuN, PWA, S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YME &amp; All AEGiS Distro/HQ &amp; Affil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 LoNE RuNN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