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۲�������� </w:t>
      </w:r>
      <w:r>
        <w:rPr/>
        <w:t>Crystal Madness: Shareware Version 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C) 1995  Mark Dav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 Madness is both a puzzle and an action game.  You are an insane 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ultimate goal in life is to collect as many crystal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ed to collect these crystals and fullfill your goal, you mus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rdships.  These include not only the puzzles and items found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nsters dedicated to your demise.  Enough said... here are 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ass each level, you must collect all the crystal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llected the last crystal on each level, then you will be tel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            -  Col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lder            -  obs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           -  Explodes on impact, but not on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Droplet      -  Will defuse a bomb when droped on top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      -  Will unlock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    -  Blocks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            -  Rises in space.  Will carry o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             -  Will try to seek and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Slime        -  Will slowly expand in op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lime          -  Will quickly expand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             -  You can dig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-  An obsticle, can be blow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Wall         -  An obsticle, can't be blow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       -  You can only travel in the direc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EFFECTED BY GRAVITY: Crystal, Boulder, Bomb, Droplet,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OVABLE OBJECTS: Keys, Locks, Boards, Solid Walls,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ABLE OBJECTS: Crystals, Boulders, Bombs, Droplets, Keys, Ballo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s, Green Slime, Red Slime, Grass,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bject drops on top of you, it will kill you.  Howev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enough, you can sidestep and move back under th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object effected by gravity is sitting on top of anothe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grass or a balloon it will try to fall to the left, and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ossible then it will fall to the righ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omb blows up, it will take out any destructable object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tically adjacent to it.  A bomb adjacent to an exploding bomb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 Arrow keys will move you you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: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: ALT-Q or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you will need to figure the rest out for your self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able you to solve all 15 unique situation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tures 5.  To find out more about registration, read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