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illy The Kid Returns  1.0                   August 1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Alive Software, All Rights reserved.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KID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KID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KID.SC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KID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areware vendors, please read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Shareware version includes only episodes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ersion includes all ten episodes,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limited ammo and health points. 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.  Please print fil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Billy's ten thrilling western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1-AUG-1993  First publication of Billy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