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Add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, 1996 David Blag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utoAdd?  Well, AutoAdd is a bridge between All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.  Allfix allows automatic additions of new file areas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y to let your BBS software (and consequently, your users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area.  This is where AutoAdd comes in.  AutoAd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tect auto-added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new file area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FILES.BBS made by Allfix to a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so that it will recogniz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BBS, eliminating the need to run F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pdate Allfix (when registered) with the description pu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BONE.NA or FILEBONE.NO, eliminating the need to run FIX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PCBoard 15.x, Renegade (4.17 or later), Maximu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, T.A.G 2.7, Spitfire, LoraBBS 2.40, Pro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teAccess 2.0x and 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ICE: REQUIRES ALLFIX 4.32 OR ALLFIX/2 1.XX (REGISTERED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adding file areas is a registered feature of Allfix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AUTOADD.EXE just about anywhere you want to, as long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it from a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requires certain switches and flags in Allfix to be setu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mpatible manner.  If you can not or are unwill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, then AutoAdd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etup switches tha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setup | Grou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ps (that you expect to have areas added to)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set to Yes.  File areas with Unique set to N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you BBS.  Passthru area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etup is somewhat different for each BBS typ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BBS type will be cover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is designed to be run from a batch file, bu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ime.  AutoAdd has the capability to determine your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AUTOADD.CFG to suit your system.  AUTOADD.CFG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the same directory as AUTOADD.EXE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included for each BBS typ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AutoAdd is: &lt;path&gt;\AUTO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 will exit with an errorlevel of 1 if any file are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added (if registered).  This may require edit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 call Auto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ipped from my MAINT.001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HECK FOR TIC'S. RUN ALLFIX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XIST D:\PCB\FIDO\INBOUND *.TIC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File -No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Run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1 GOTO PASS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What ever you wa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line is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IDX D:\PCB\GEN\INDEX1.PTH D:\PCB\GEN\INDEX1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SS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 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.CFG serves two purposes.  It is used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(once you get you key file), and to defin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utoAdd needs to work with your particular setup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f flexibility can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wo lines contain the name you used to register Auto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se sensitive) and your registration code, in that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ing lines are either comments or configu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planation below for your BBS type.  A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ndividually archived) is provided for each supported BB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NO blank lines, nor should any line begin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an unlimited number of comment lines (well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 have disk space).  Each comment line must have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;) as the first character on the line.  They are also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0 total characters per line (include the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nfiguration line consists of a 4 letter key and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fields.  Each field is separated by one or mor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nes my appear in any order.  Unles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occurrence (the last one) of each line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nes are also limited to 250 tot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lines give you a great deal of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what AutoAdd is to do and how it is to do it. 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for all BBS types, while others define the defaul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for such things as security levels, passwords, directory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 common to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X  This line has only one field, the path to you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  This line has only one field, the path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ADD.LOG written.  If not present, AUTOADD.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the same directory as AUTOADD.EXE. 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pecified, that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tion lines specific to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AM  This line has one field, the path and name you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SETUP-&gt;File Locations-&gt;System Files &amp; Directories-&gt;Name/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ference Data.  This is usually x:\PCB\MAIN\CNAM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P  This line has one field, the path you would lik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IRx style file in.  When an area is auto-added,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s a FILES.BBS file in the same pat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.  AutoAdd will always make a new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BBS, naming it the same as the AreaTag for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 and inserting the standard PCB DIRx header lin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will allow you to specify another directory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x file created by AutoAdd.  If not used, the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 in the same directory as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  This is the line that gives AutoAdd it's power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to 256 of these line.  The CONF line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.  Each field must be present and in the corre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PCBoard conference (0 - 655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the PCBoard conferenc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pdated for an Allfix defin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group(s) (0 - 255) (79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Add allows you to assign a confere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echo group defined in Allfix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lexibility to specify which FILEBONE.N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goes with each file echo group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conference files (DIR.LST and DLPATH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than one group can be specified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oup by a semicolon (;).  Ex. 3;5;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ange can be specified by separating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group in the range by a dash (-). Ex. 23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bination can also be used. Ex 0;3-5;9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3: Path and name of the FILEBONE.NA style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group(s) defined in field 2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ined here will be searched for the AreaT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ly added area.  Th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added area as defined in the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yle file is then used to upd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s in PCBo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4: Path and name of the index.pth file to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allows you to define whether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LPATH.LST or a text file for use with MAKE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 "NONE" (without quotes) not upd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ave blank to use the DLPATH.L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(versions later than 4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where FBASE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.DAT are stored.  This is usually x:\RENEGADE\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e FBON line.  Ea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arched, in order, for the AreaTag of the auto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The description for the auto-added area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BONE.NA style file is then used to updat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in Renegade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multiple fields and contains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ly added file area.  This line is highly formatt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 when you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The path to use as the upload directory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AME" (without quotes) if you wish i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the download path.  40 charact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cluding trailing "\".  This is a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Access, max files, archiver, and flag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is separated by a comma. 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present.  If a subfield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 must still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1: Password.  12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2: Access (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3: Upload access (UL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4: Download access (DLACS).  2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5: Maximum files allowed in this area. 1-656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6: Archiver.  0 thru number of archiver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negade.  Warning: validity o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checked.  8 is the highest valu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s.  0 = Non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7: Archive Comment.  1 - 3 as setup in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8: Credits required for download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be used in the new *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9: Flags: C -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- Gif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 -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 - Show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- *.DIR in 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 - Un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 - No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 flag is honored by Auto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MAX.P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MAX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Maximu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two fields, the default upload path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1: The path to use as the upload directory.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ade for the validit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eld 2: Access name (level) for this file area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ame&gt; for the access leve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CESS.CTL (Sysop, Demot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CONFIG.T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TELEGARD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Teleg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one field, but many subfield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s to use when defining the new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Archiver, accesses, flags.  Each sub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a comma.  Even if a subfield is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must be present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1: Archiver (ZIP, ARJ, ARC, ZOO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2: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3: Access required to view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4: Access required to se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5: Access required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6: Access required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7: Scan type - 0 -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- 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-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field 8: Flags - N - No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-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- Gif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SFFAREA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SPITFIRE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Spitfire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has three fields.  The first two fields must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the last field my be left blank 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Upload path.  If you would like the uploa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path to be the same, enter "SAME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.  Maximum of 60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File area access level.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File area flags - E - User must hav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qual to file are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pload 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is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reater t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 - Allow users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curity to view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fault is no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of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ILECFG.PR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PB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ProBoard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1: File are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2: File area access flags (A thru Z, 1 thru 6)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es not matter nor does case.  You can mak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s here, like AutoAdd115.  In this ca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OTU15 would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3: Maximum files allowed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4: Maximum kilobytes allowed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5: Do NOT show in TOPS.PB.  T, true, True, TRUE a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. Do not show in TOPS.PB".  Only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6: Free files. True or False (T or F). Same meth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5.  Only the first letter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7: Minimum age. 0 - 1000.  Well, actually 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greater, but I think the average life sp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8: Date format. 0 -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 - DD/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- YY/MM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eld 9: Groups this area belongs to.  "*" = All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wise, up to 4 groups may be listed,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BOARDS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TAG\DFILES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TAG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Password. 15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Access.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Access level to see Uploader name.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4: No Ratio flag. "True" or "T" for "Yes, no ratio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 "False" or "F" for "No, ratio a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5: Group this file area belongs to. 0-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6: AR flag. @..Z. Only one flag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7: Use "FILES" as the filename for the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rue" or "T", "False" of "F".  Defaults to "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 not use FILES as the filename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ABBS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SYSFILE.D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LORA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LoraBB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N  This line has several fields, each seperated by a comm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efine the defaults to use for the new file area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: Minimum area number.  This is the low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AutoAdd will use when adding new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w area number will always be the high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are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2: Upload path.  This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3: Free files area, True (T) or False (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4: Exclude this area from global searchs,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5: Minimum level required for this area. 1 - Tw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2 - Disg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3 -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3 -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6: Access flags. 0-9 and A-V.  Order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7: File area access level. 1 - Tw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8: File area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9: Download access. 1 - Twi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Download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Upload access. 1 - Tw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Upload flags. 0-9 and A-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  Fields 5 - 12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all default to Twit privilages and no flag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be skipped.  If not used or you desire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use a comma as a place holder for field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you d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x and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This line has one field, the path to FILES.R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x:\RA\,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ON  This line has one field, the path and name of a FILEBONE.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file.  There can be more than on FBON line. 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arched, in order, for the AreaTag of the 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.  The description for the auto-adde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in the FILEBONE.NA style file is then us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 descriptions in RemoteAccess and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1  New file area defaults.  All fields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1: Kill files after x days if n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2: Kill files after x days from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3: Password for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4: Minimum age for access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5: Convert all files to this extention (ZIP, ARJ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6: Defaul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7: Upload Area (not check for validty)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as the ne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8: Group this area should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9: Include this area in file scan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Include this area in dupe check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Allow long description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Free area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3: Allow files Not in FDB to be downloaded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4: Allow users to assign file password to files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5: Scan this area for new UL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6: Include this area is in all Groups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7: Alt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8: Alt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9: Alt Grou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2  New file area Security levels an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1: Up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2: Upload FlagsA.  - =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 = Flag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 = (letter) Flag must 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3: Upload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4: Upload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5: Upload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6: Downloa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7: Download Fla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8: Download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 9: Download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0: Download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1: List files Secut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2: List Flag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3: List Flag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4: List Flag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eld 15: List Flag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elds must be seperated by a comma.  All f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  This means that even if a field is not used,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 as a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$5.00 (US).  Registration will enable the upda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.  See AUTOADD.REG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0 day evaluation key can be obtained by calling th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Spy's Nest, see below), logging on with the name and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ADD.  After logging on, you should be in Conference 4.  Typ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y's Nest 1-904-458-0982/1-904-457-9111 (V.34/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 1:3612/386 (or 1:3612/38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hang out in ALLFIX_HELP and supported BBS type support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, express or implied,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utoAdd.  The author will NOT be held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incidental, or consequential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.  Your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ies of AutoAdd are warranted to perfor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ation.  In the event AutoAdd does not per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, then the author will elect to either rectify th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und the amount of the registration paid, provided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ithin 30 day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rand and product names are Copyrighted (C) material,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m) or Registered (R) Trademarks of their respective h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fix                        Harald Ha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                     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                    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                     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                    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                     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aBBS                       Marco Mac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           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.A.G.                        The T.A.G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