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leased to an unsuspect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BC++ 3.1 doesn't like reading '13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ter of a read, even on a binary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as mis-calculating the file position when doing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REAS.FIX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covered that the programmer (me) was opening a bin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.  See V1.11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code for 30 day evaluation key. See AutoAd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de bunchs of changes in the way AutoAdd uses AUTOADD.CF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.CFG for you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BBS's added.  Maximus 3.0 and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pdate my source code to include new types in Allfix V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Didn't change the *.EXE any, just made my code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(which is a big help in debu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s support for ProBoard.  Only had the structures for 2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there was not a lot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eaned up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PCBoard) Found out the if you left the last field for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utoAdd defaulted to "NONE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Renegade) Found and fixed a possible problem with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T.A.G (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LoraBBS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Several) Found a bug that caused the full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a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.A.G) Fixed a problem with setting the default group.  0 tho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.A.G)  Added an option to use "FILES" as the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stead of the &lt;area tag&gt; as AutoAdd 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The LOGG key is now optional.  If not present, Auto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append to AUTOADD.LOG in the same directory as AUTOA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rectory only is specified, AutoAdd will create/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.LOG in that directory.  If a file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 will append it's log to that file.  The fi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While changing the LOGG option, I changed the style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losely resemble that of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Added code so that is "Unique" is not set to Y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or the file area in Allfix is update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 that if the area is not unique,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d does no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The command line parameter for BBS typ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All)  Little changes in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RemoteAccess 2.0x and 2.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