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IRCDOOR.DOC for information on how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esting, license agreement, list of features provi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ATVIA.FRM or USA.FRM for pric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evaulating IRCDOOR for OS/2. I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will enjoy the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 AKA Mr. Byte - IRCDOOR/2 devel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