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 I L E D U D E /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5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The final answer to the RG file management wo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2-1995 by Edward Stang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 Edhanced Softwar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perating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Contact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ward Stangler                              Mr. Ed's Corn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38553, Suite #247                        1-713-447-6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uston, Texas 77238-8553                          300-144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.S.A.                                           SGA-Net 30:30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 mred@neosoft.com                CompuServe  74620,2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donet  1:106/1076                          ITCnet  85:842/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dhanced Software WWW Home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ttp://neosoft.com/~m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          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Is Filedude?  /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Filedude For You?  /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atures  /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ments  /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 Usage          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ation  /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vigation  /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ning Without Menus  /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 Mode  /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line Parameters  /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sks  / 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porting CD-ROM  / 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porting FILES.BBS  / 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xing Descriptions  / 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king a Filelist  /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ced Usage                 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Options  / 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 / 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en  /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ave  /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ave As  /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sic Configuration  /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fig File Areas  / 1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reate CD-ROM areas  / 1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chive Config  / 1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D-ROM formats  / 1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vanced Settings  / 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x  / 1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x Size  / 1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x Credits  / 1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x Upload Date  / 1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x Duplicates  / 1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lete Dups From Disk  / 1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x Offline  / 1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lete Offline  / 1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eck Versions  / 1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n't Delete Actual Files  / 1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  /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 FILE_ID.DIZ  /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ordwrap FILE_ID.DIZ  / 2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pload Every File In Sight  / 2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 CD-ROM/FILES.BBS list  / 2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n't Remove List  /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ck EXTENDED.DAT  / 2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list  / 2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ke Filelist  / 2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ress Filelist  / 2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ke Filelist As New  / 2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idated Filelist  / 2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ly List New Files  / 2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sc  /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cess New Areas  /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ep a Log File  /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pdate SYSOP.LOG  /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vert Archives  /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n't Remove Old  / 2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an For Viruses  / 2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 Decompression  / 2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 Hatch Flag  / 2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uto Virus Validate  / 2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n't Validate  / 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!  / 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s Shell  / 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it  /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mplate Files  /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ci Codes  /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ting  / 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apping  / 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ltiple Configurations  /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cellaneous                                         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cting the Author  / 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y You Should Register  / 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gal Information  /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Dude/2 5.2  /  Welcome!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FILEDUD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Dude is the ultimate file manager for Renegade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  It combines the essential features foun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er utilities into one professional package.  FileD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contains a rich set of features you will find no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.  These unique features will save you hundreds of hou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ugh FileDude offers many options, it does not overwhel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.  FileDude contains an intuitive, pulldown menu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sy access to all options.  It is organized to ke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s simple.  But if you ever feel like diving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ced stuff, the menus do not become an obsta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Dude is also convenient.  It offers a fully autom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, perfect for nightly events.  Just configure FileD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menu system, run it with the /NOMENU option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llaa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Dude is fast and reliable.  It was designed to hand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rgest file section you can throw at it.  But even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ystem does not contain 100,000 files, FileDud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provide you with outstanding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 all else, FileDude helps you tremendously. You can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another file manager for Renegade BBS softwar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as much or functions as efficiently as FileD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Dude is the final answer to the RG file management w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FILEDUDE FOR YOU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 file section, FileDude is for you. 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FileDude extremely helpful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&gt;  You own at least one CD-ROM di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Dude has been designed to handle any and eve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D-ROM format.  Pick from one of the many preconfigu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s, or enter your own customized CD-ROM forma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's even a one-step process to add every file area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CD-ROM to the BB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Dude/2 5.2  /  Is Filedude For You?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&gt;  You receive .TIC files through a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Dude will import a FILES.BBS of any forma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luding ones generated from incoming .TIC fi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Dude even handles the strange Renegade-sty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.BBS form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&gt;  Descriptions in your file areas are a m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will fix all those bad extended description pointer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iminating mixed up descriptions once and for all.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sure the descriptions are correct, FileDude can s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FILE_ID.DIZ and DESC.SDI internal description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us, FileDude can even pack the EXTENDED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&gt;  You've mastered simple file management techniq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Dude offers much, much more.  Make a filelis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ed in the exact style you want.  Convert all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hives to the same type.  Scan your existing file b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viruses.  Even look for old versions of programs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t rid of them.  FileDude will help you do all of the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ngs... and 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-ROM imp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Supports all popular forma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Easily add new CD-ROM forma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One-step process to create CD-ROM file are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Handles wildcard naming of description lis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i.e. DIR1.LST, DIR2.LST, or GAMES.DIR, DOORS.DI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Handles multil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BBS (created from .TICs) imp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Preconfigured with standard FILES.BBS form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Supports Renegade-style FILES.BBS (padded filenam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entry fix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Fixes offline status, file size, and cred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Fixes duplicate file entri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Fixes upload 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Dude/2 5.2  /  Features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Fully supports FILE_ID.DIZ and DESC.SD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Has superb word wrapp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Packs the EXTENDED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Creates a filelist in your own style using templa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Optionally compresses the fileli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Automatically uploads the filelist to your BB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Inserts FILE_ID.DIZ into the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co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Converts all archives to a specified 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Preconfigured with support for all major archiv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Supports nodelist and network file nam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i.e. NODELIST.A32, or 00013333.Z6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che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Finds old versions of programs and eliminates th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Optionally creates a list for a tape backup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Finds old versions of nodelists and network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sca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Interfaces with your favorite virus scann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Scans all internal arch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Dude's hardware and software requirements are not m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than those of Renegade BBS 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Renegade BBS software dated 12-25-93 or later, b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10-31-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IBM OS/2 Operating System version 2.1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1 meg free hard drive space.  Archive conversion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ire at least 5 megs free, depending on the siz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rchives being conv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are optional things to improve perform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Dude/2 5.2  /  Requirements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RAM drive, for redirecting swa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 news -- FileDude requires no major install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unarchive the FileDude package into its 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 If you plan on running FileDude from anywher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ard drive, add this directory to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tup FileDude, invoke the menu system by run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D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time you run FileDude, it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the TEMPLATE subdirectory and move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late files into it.  FileDude will inform you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 by quickly displaying several messages simila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ing FILENAME.EXT =&gt; TEMPLATE\FILENAM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sic Configuration menu will soon pop up. 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to your RENEGADE.DAT file in the first field. 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path, not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customize the other options now, or you may wa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you are more familiar with the program.  The Bas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menu is always available on the File menu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ulldown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are finished, hit the "OK"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VIG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pulldown menu bar, the LEFT ARROW and RIGHT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will allow you to move between menus.  Hit DOWN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ull down 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pulled down menu, the UP ARROW and DOWN ARROW key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you to move between menu choices.  Pressing &lt;EN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elect an option.  If the option is a toggle button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mark will appear next to the item, informing you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 is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Dude/2 5.2  /  Navigation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option you chose is not a toggle button, a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pop up.  Several fields for text inpu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, perhaps along with a few toggle buttons. 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TAB&gt; and &lt;SHIFT-TAB&gt; to move between fields.  &lt;ENTER&gt;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"OK" button, saving all changes and exi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&gt; will abort any changes you made and exit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ee a red letter in the name of an item, you may h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&lt;ALT&gt; key and that letter to jump to the item. 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with an "OK" button, for example, you may hit &lt;ALT-O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ess the "OK"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users have a few special things available.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per-left corner of each window you will find a "terminat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.  Simply click on this little square, and it will 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if you pressed &lt;ESC&gt;, aborting any changes and ex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indow.  Also, if a field contains more words tha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t on the screen, small arrows will appear on either s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field.  Hold the mouse button down on one o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s to scroll through the text in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viewing a scrollable list of items, such as the 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reas or the list of CD-ROM formats,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keys available.  &lt;PgUp&gt; will flip to the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, and &lt;PgDn&gt; will flip to the next page of ite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Home&gt; will jump to the first page, and &lt;End&gt; will jum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page of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dio buttons may be toggled using the SPACEBAR.  To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D-ROM format, for instance, several radio buttons app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menu.  Just hit SPACEBAR, and the asterisk (*)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the current one that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WITHOUT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Dude can be run in a fully automatic mode, free of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 and interactive windows.  This automatic mode is ide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nightly events or other times when you want to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Dude from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FileDude in automatic mode, run it with the /NO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line parame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DUDE /NO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Dude will load configuration #1 by default.  To loa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configuration, add the /CONFIG=# parameter,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#' is the number of the configuration s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Dude/2 5.2  /  Running Without Menus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commandline would run FileDude in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, loading configuration #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DUDE /NOMENU /CONFIG=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information on having multiple configura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 to the "Multiple Configurations" section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Dude will take charge in automatic mode, but i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autious so as to protect you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features, such as version checking, normally ask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whenever it wants to delete an actual file from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n automatic mode, however, FileDude will be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tious.  Since you will not be there to answ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, FileDude will not take any chances.  Instea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ng a file, it will create a list of files in DEL.L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ir descriptions in DEL.BBS.  Later, you may re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st and delete files at your discr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achieve the above effect in menu mod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ing "Don't Delete Actual Files" from the Fix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in automatic mode, FileDude will never ask for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a key.  Even if an error occurs, FileDude will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and log the error in FILEDUDE.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LIN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exception of the /NOMENU parameter, all parame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used for both menu and automatic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commandline parameter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NOMENU       Runs FileDude in fully automatic mode,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 menu system, for nightly event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CONFIG=#     Loads configuration slot '#' on star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REGISTER     Brings up a window to enter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gistr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Dude/2 5.2  /  Commandline Parameters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ing CD-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.  Insert the CD-ROM to impor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Create a file area for each directory you want to impo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the CD-ROM.  You can create the file areas insi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negade, or you can use the "Create CD-ROM Areas" o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File menu of FileD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Go to the CD-ROM Format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Locate your CD-ROM format.  If it is not listed, you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sily add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Go to the Config File Area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Tag the file areas you wish to im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For each area you tag, you will need to pick its CD-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a file area name is highlighted, choose a CD-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at from the gray box on the right side of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Each area you tag also has a CD-ROM description l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name associated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ar the bottom of the menu you will find a field mark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Description list".  Enter the filena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 lis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description list file is not located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 to be uploaded, enter the full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dcards are supported.  A filename of DIR*.LST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ick up DIR1.LST or DIR2.LST, whichever is in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 Hit "OK" when you ar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 Toggle "Use CD-ROM/FILES.BBS List" to ON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 Hit "Go!" to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Dude/2 5.2  /  Importing CD-ROM 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ing FILES.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.  You should already have a program which builds FILES.BB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s from incoming .TIC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If you have not created a file area for each FILES.BB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, do that now.  Make sure the DOWNLOAD PATH i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 containing the files to be up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Go to the Config File Area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Tag the file areas you wish to im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Hit "OK" when you ar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Toggle "Use CD-ROM/FILES.BBS List" to ON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Hit "Go!" to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ing Descri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.  FileDude will automatically fix things such as ba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nded description po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Toggle "Use CD-ROM/FILES.BBS List" to ON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Toggle "Use FILE_ID.DIZ" to ON in the Desc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wish to rescan files previously scanned for DIZ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SDI descriptions, delete the FILEDIZ.DAT file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FileDud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Hit "Go!" to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ing a File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.  FileDude comes preconfigured with default templ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.  They are located in the TEMPLATE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first starting out with FileDude, you will probab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nt to use these default templates.  Later, you m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nt edit them to reflect your own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Dude/2 5.2  /  Making a Filelist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Go to the Basic Configuration menu in the Fi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Enter the full path and filename of the filelis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e in the appropriat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want FileDude to automatically uploa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list to your BBS, enter a path which will put it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 of your fil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There is a field marked "Archive format".  If you pl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having FileDude compress the filelist, be sure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rchive format listed here is the one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If this filelist will contain only new files upload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past 'x' number of days, enter this number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eld labeled "Number of days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Hit "OK" when you ar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Toggle "Make Filelist" to ON in the Filelis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If you want FileDude to compress the filelist, togg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Compress Filelist" to ON in the Filelis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Dude will automatically insert a FILE_ID.DIZ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, based on the FILE_ID.ASC 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 If you want the filelist to appear on everyone's news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every run, toggle the "Mark Filelist As New" to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Filelis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 If you do not want resume or unvalidated files to appe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the filelist, toggle "Validated Filelist" to ON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lelis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 If this filelist will only contain new files uploade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ast 'x' number of days, toggle "Only List New Files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ON in the Filelis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 Hit "Go!" to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CED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Dude/2 5.2  /  File              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 </w:t>
      </w:r>
      <w:r>
        <w:rPr/>
        <w:t>File � Fix   Desc   Filelist   Misc   Go!   DOS Shell  Quit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ĳ      ������������������Ŀ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Open...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Save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Save as...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Basic Configuration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Config File Areas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Create CD-ROM Areas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Archive Config  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CD-ROM Formats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Advanced Settings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       Opens another configuration and loads it in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mory. You are presented with a menu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isting configu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       Saves the current configuration in its old s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As     Saves the current configuration in a new slo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are prompted for the new configuration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 </w:t>
      </w:r>
      <w:r>
        <w:rPr/>
        <w:t>Basic Configuration 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Path (not filename) of RENEGADE.DAT:   C:\RENEGADE\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Temporary swap files path:   C:\FILEDUDE\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Template file directory:     C:\FILEDUDE\TEMPLATE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Archive format to convert TO if conversion toggled: ZIP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Number of days to include in "new files" filelists:   0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Filelist filename:  FILELIST.ASC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Virus scanner commandline (errorlevel 0=no virus):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SCAN %I /ALL /SUB /NOMEM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Default description for uploads: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No description.  Uploaded by FileDude.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Dude/2 5.2  /  Basic Configuration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 (not filename) of RENEGADE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the path to your main Renegade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rectory should contain the RENEGADE.D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.  The DATA subdirectory is where FileDu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look for your .DIR and EXTENDED.DA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mporary swap files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the path where FileDude will store i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mporary swap files.  These swap files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OS shell swap files, but rather much bigg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es which contain runtim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may want to change this path to a RAM driv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ed up performance.  Make sure the RAM driv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 lease 256K in size.  If you have a larg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(over 4,000 files), make sure your R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 is at least one megabyte in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mplate fil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the directory where the template file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ated.  The template files will be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struct a filelist if the "Make Filelist" togg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on.  Each configuration may have its own set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mplate files in its own templat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 format to convert TO if conversion togg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the desired format that FileDude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vert all archives to.  When FileDude compress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filelist, it will also use this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ke sure that this format is defin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chive Confi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of days to include in "new files" file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the number which specifies the maximu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ge -- in days -- of the files to includ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list.  Note that "Only List New Files"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ggled ON in the Filelist menu in order to mak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of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list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the path and filename to the fileli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Dude cre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Dude/2 5.2  /  Basic Configuration  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want FileDude to automatically upload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list to your BBS, type in a path that puts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one of your fil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rus scanner commandline (errorlevel 0=no vir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the commandline for FileDude running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rnal virus scanner.  Enter the complete path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name, and parameters to the virus scann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virus scanner you use must retur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ing error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rorlevel                Wh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   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     No virus.  Everything's cool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   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     Virus!  Virus!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   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      Error during virus scanning;  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greater   idea if there is a virus or no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   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description for up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the default description for up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Dude will use this description if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ription cannot be found in a FILE_ID.DIZ, i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.SDI, or on a CD-ROM/FILES.BB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File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re you select which file areas to process.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 also contains CD-ROM/FILES.BBS set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 for each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Dude/2 5.2  /  Config File Areas    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CD-ROM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 </w:t>
      </w:r>
      <w:r>
        <w:rPr/>
        <w:t>Create CD-ROM Areas 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Drive:  E: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Text in front of file area description: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[CD-ROM]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Path to a DIRxx table of directories (optional):       �</w:t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C:\NIGHT\TEXT\DIR0.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[X]  Only create areas with FILES.BBS-type list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Access String:  s5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Download ACS:   s5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Upload ACS:     s250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Upload Path (Leave blank to use download path):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the drive letter, plus colon (:),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CD-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 in front of file area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ext in this field will be placed bef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escription of each file area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 to a DIRxx table of directories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r CD-ROM contains a table of directori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ace the filename of the table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ch a table of directories should b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Area Name         DIR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other File Area      DIR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Final File Area    DIR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 ]  Only create areas with FILES.BBS-typ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ggle this option if you want FileDude to 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 file areas for directories which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.BBS-type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Dude/2 5.2  /  Create CD-ROM areas  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ss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the access string (ACS) which determin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o can see these fil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load A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the access string (ACS) which determin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o can download files from these fil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load A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the access string (ACS) which determin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o can upload files to these fil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load Path (Leave blank to use download pa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the path to the directory which will ho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 uploads to these fil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ease note that specifying a directory here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siderably increase FileDude's scanning time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D-ROM file areas, since it will check bo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ownload (CD-ROM) path and the upload (ha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)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Conf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menu contains setup information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ch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Dude comes preconfigured for use with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jor arch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-ROM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re is where you set up your CD-ROM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adding your own format, be sure to hav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out of a sample filelist on your CD-ROM. 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need to know the basic structure of an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Dude/2 5.2  /  CD-ROM formats       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Name of format: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</w:t>
      </w:r>
      <w:r>
        <w:rPr/>
        <w:t>Standard Tick (FILES.BBS)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Default filename of description list: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</w:t>
      </w:r>
      <w:r>
        <w:rPr/>
        <w:t>FILES.BBS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Description starts on nth word: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</w:t>
      </w:r>
      <w:r>
        <w:rPr/>
        <w:t>2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Description starts on nth letter of word: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</w:t>
      </w:r>
      <w:r>
        <w:rPr/>
        <w:t>1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String preceeding extended description lines: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</w:t>
      </w:r>
      <w:r>
        <w:rPr/>
        <w:t>|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bove format configuration would be for a li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with entries tha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ATDONE.ZIP  These are pseudo-doc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| Many years in the making,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| makes a great paperweight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|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 entry looke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ATDONE.ZIP  01-01-99  These are pseudo-doc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$Many years in the making,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$file is really c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the format configuration c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Name of format: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</w:t>
      </w:r>
      <w:r>
        <w:rPr/>
        <w:t>The Strange CD-ROM Format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Default filename of description list: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</w:t>
      </w:r>
      <w:r>
        <w:rPr/>
        <w:t>DIR*.LST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Description starts on nth word: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</w:t>
      </w:r>
      <w:r>
        <w:rPr/>
        <w:t>3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Description starts on nth letter of word: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</w:t>
      </w:r>
      <w:r>
        <w:rPr/>
        <w:t>1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String preceeding extended description lines: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</w:t>
      </w:r>
      <w:r>
        <w:rPr/>
        <w:t>$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Dude/2 5.2  /  CD-ROM formats       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ormat configuration contains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name for the description list.  This i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name that appears on the bottom of th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 File Areas menu.  Notice that wildcards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ormat configuration also contains the "nth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rd and "nth" letter the description starts 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Dude considers a space character to be w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parates two words.  The "n" in "nth" starts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umber 1 and is a positive integer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nally, the configuration has a place for w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 preceeds an extended description line.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list has no distinctive string of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ceeding an extended description line, set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 to a single space character.  Normally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field is set to a single pipe character (|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ed by a spac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ced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 </w:t>
      </w:r>
      <w:r>
        <w:rPr/>
        <w:t>Advanced Settings 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Path and filename of command interpreter: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C:\OS2\CMD.EXE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Wordwrap length for first line of description:    60   �</w:t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Wordwrap length for extended description lines:   50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Uploader Name:  Sysop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-Below options do not take effect until you restart-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FileDude backdrop color (back * 16 + front):     113   �</w:t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FileDude backdrop message (no color codes):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[ ]  Start FileDude in 43/50 line text mode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[ ]  FileDude will be run inside a window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 and filename of command interpr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the path and filename to your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preter.  For MS-DOS systems,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.COM.  Other interpreters, such as 4-DO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be enter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Dude/2 5.2  /  Advanced Settings    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dwrap length for first line of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the maximum length of the first line of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ription before FileDude wrap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negade allows 60 characters max on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of a description.  Keep in mind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ficial maximum width of a FILE_ID.DIZ is 4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dwrap length for extended description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the maximum length of the any line af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rst line of a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negade allows 50 characters max on each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nded description lines.  Keep in mind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ficial maximum width of a FILE_ID.DIZ is 4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Dude backdrop color (back * 16 + fro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the color of the backdrop FileDude uses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enu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create the color number, take your 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or, multiply it by 16, and add your foregrou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ollowing are valid color numbers (before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 the multiply th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- Black               8  - Dark Gra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- Blue                9  - Light Blu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- Green               10 - Light G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- Cyan (Kinda Blue)   11 - Light Cy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 - Red                 12 - Light R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- Magenta (Purple)    13 - Light Magent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 - Brown               14 - Yello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 - Light Gray          15 -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Dude backdrop message (no color cod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the message or string of characters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Dude will tile as its menu backdrop. The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uld be no color codes in this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Dude/2 5.2  /  Advanced Settings        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 ]  Start FileDude in 43/50 line tex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toggle is for telling FileDud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matically start in 43/50 line EGA/VGA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FileDude exits, it will switch back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iginal mode that was active before FileDude w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 ]  FileDude will be run inside a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toggle tells FileDude that it will be ru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a half-screen (or less) window.  FileDude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do extra cursor positioning to try to kee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oint of focus in the visible par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 at all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File � Fix � Desc   Filelist   Misc   Go!   DOS Shell  Qui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</w:t>
      </w:r>
      <w:r>
        <w:rPr/>
        <w:t>ĳ     ������������������������������Ŀ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�  </w:t>
      </w:r>
      <w:r>
        <w:rPr/>
        <w:t>( )  Fix Size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</w:t>
      </w:r>
      <w:r>
        <w:rPr/>
        <w:t>( )  Fix Credits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</w:t>
      </w:r>
      <w:r>
        <w:rPr/>
        <w:t>( )  Fix Upload Date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</w:t>
      </w:r>
      <w:r>
        <w:rPr/>
        <w:t>( )  Fix Duplicates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</w:t>
      </w:r>
      <w:r>
        <w:rPr/>
        <w:t>( )  Delete Dups From Disk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</w:t>
      </w:r>
      <w:r>
        <w:rPr/>
        <w:t>( )  Fix Offline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</w:t>
      </w:r>
      <w:r>
        <w:rPr/>
        <w:t>( )  Delete Offline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</w:t>
      </w:r>
      <w:r>
        <w:rPr/>
        <w:t>( )  Check Versions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</w:t>
      </w:r>
      <w:r>
        <w:rPr/>
        <w:t>( )  Don't Delete Actual Files  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 Size                 Fixes file sizes, to the near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 Credits              Fixes the numbers of credits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s worth.  The size (kilobytes) 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ne credit is automatically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your Renegad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RENEGADE.D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f you have "File Credit System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urned ON in Renegade and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lculates to be worth 0 credit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Dude will make it worth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redit.  Nothing is fre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Dude/2 5.2  /  Fix Credits           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 Upload Date          If a file's date is more rec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an the .DIR entry's upload dat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t will be stamped with "today's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ate.  If you receive an updat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 file through a network,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xample, this option will cause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reappear on everyone's new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lso, this option fixes ent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o's dates are beyond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ate.  For example, file ent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ated 01/01/99 will be set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urrent date if FileDude is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ior to 1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 Duplicates           Deletes duplicate filenames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.DIRs and asks you wheth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lete the actual file fro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Dups From Disk    Duplicate file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utomatically deleted from the h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rive, regardless of the "Don'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lete Actual Files" tog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 Offline              Checks to see whether a file re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xists on the hard drive or no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t adjust the entry's "Request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lag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Offline           Deletes a file entry if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f both the "Fix Offline"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"Delete Offline" toggles are 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"Delete Offline" toggle tak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ece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Versions           Finds old versions of program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liminates them.  If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G20.XXX, for example,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lete PROG10.X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enever an old file is foun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Dude will ask you wheth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le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Delete Actual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stead of deleting files, FileDu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ll create a list called DEL.LS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th their descriptions in DEL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Dude/2 5.2  /  Don't Delete Actual Files   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th this option toggled 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Dude will not ask you whe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delete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only times FileDude dele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s is when "Check Versions"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"Fix Duplicates" is toggl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You can review the DEL.LST a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ater time.  Perhaps have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avorite tape backup program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is list to put old version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ffline storage.  Or, you can sh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 mercy and delete th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File   Fix � Desc � Filelist   Misc   Go!   DOS Shell  Qui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</w:t>
      </w:r>
      <w:r>
        <w:rPr/>
        <w:t>ĳ      ������������������������������Ŀ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</w:t>
      </w:r>
      <w:r>
        <w:rPr/>
        <w:t>( )  Use FILE_ID.DIZ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</w:t>
      </w:r>
      <w:r>
        <w:rPr/>
        <w:t>( )  Wordwrap FILE_ID.DIZ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</w:t>
      </w:r>
      <w:r>
        <w:rPr/>
        <w:t>( )  Upload Every File in Sight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</w:t>
      </w:r>
      <w:r>
        <w:rPr/>
        <w:t>( )  Use CD-ROM/FILES.BBS List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</w:t>
      </w:r>
      <w:r>
        <w:rPr/>
        <w:t>( )  Don't Remove List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</w:t>
      </w:r>
      <w:r>
        <w:rPr/>
        <w:t>( )  Pack EXTENDED.DAT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FILE_ID.DIZ          Searches archives for FILE_ID.DI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d DESC.SDI descrip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f you wish to rescan files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Dude has previously scann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Z and SDI descriptions, dele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FILEDIZ.DAT file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Dud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Dude supports the offic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_ID.DIZ standard of 4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racters per line, 10 lines max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negade, however, only suppor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tal of 5 lines in its file en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o, when your descriptions get c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ff, it's not FileDude's faul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t's Renegade's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Dude/2 5.2  /  Use FILE_ID.DIZ          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wrap FILE_ID.DIZ     Word wraps impo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_ID.DIZ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Every File in S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ploads every file not alread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sted on a .DIR.  Even if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scription is found, FileDu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till uploads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f a file does not hav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scription,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scription -- set in the Bas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figuration menu --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CD-ROM/FILES.BBS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nds CD-ROM/FILES.BBS list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d uses them for description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list file is deleted after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nless it is located on a CD-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Dude automatically recogniz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dded filenames ins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D-ROM/FILES.BBS list files, su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s those produced by Reneg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Remove List        Prevents FileDude from dele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D-ROM/FILES.BBS list files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Dude never attempts to delet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D-ROM/FILES.BBS list file from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D-ROM, regardless of this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 EXTENDED.DAT        Packs the EXTENDED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ll file areas must be selec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e this option.  Also, the "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_ID.DIZ" and "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D-ROM/FILES.BBS List" options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e toggl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Dude/2 5.2  /  Pack EXTENDED.DAT            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File   Fix   Desc � Filelist � Misc   Go!   DOS Shell  Qui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</w:t>
      </w:r>
      <w:r>
        <w:rPr/>
        <w:t>ĳ          �������������������Ŀ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</w:t>
      </w:r>
      <w:r>
        <w:rPr/>
        <w:t>( )  Make Filelist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</w:t>
      </w:r>
      <w:r>
        <w:rPr/>
        <w:t>( )  Compress Filelist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</w:t>
      </w:r>
      <w:r>
        <w:rPr/>
        <w:t>( )  Mark Filelist As New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</w:t>
      </w:r>
      <w:r>
        <w:rPr/>
        <w:t>( )  Validated Filelist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</w:t>
      </w:r>
      <w:r>
        <w:rPr/>
        <w:t>( )  Only List New Files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Filelist            Makes a list of files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emplates found in the TEMPL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 Filelist        Compresses the filelist mad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serts a FILE_ID.DIZ bas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_ID.ASC templat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compression forma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termined by the one you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 the Basic 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Filelist As New     The filelist will show up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veryone's newscan each time a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list is comp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ed Filelist       Prevents resume and unvalid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s from showing up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List New Files      The filelist will contain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ew files uploaded in the past 'x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umber of days, where 'x'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fined in the "Bas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figuration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Dude/2 5.2  /  Only List New Files    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File   Fix   Desc   Filelist � Misc � Go!   DOS Shell  Qui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</w:t>
      </w:r>
      <w:r>
        <w:rPr/>
        <w:t>ĳ      �������������������Ŀ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</w:t>
      </w:r>
      <w:r>
        <w:rPr/>
        <w:t>( )  Process New Areas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</w:t>
      </w:r>
      <w:r>
        <w:rPr/>
        <w:t>( )  Keep a Log File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</w:t>
      </w:r>
      <w:r>
        <w:rPr/>
        <w:t>( )  Update SYSOP.LOG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</w:t>
      </w:r>
      <w:r>
        <w:rPr/>
        <w:t>( )  Convert Archives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</w:t>
      </w:r>
      <w:r>
        <w:rPr/>
        <w:t>( )  Don't Remove Old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</w:t>
      </w:r>
      <w:r>
        <w:rPr/>
        <w:t>( )  Scan for Viruses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</w:t>
      </w:r>
      <w:r>
        <w:rPr/>
        <w:t>( )  No Decompression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</w:t>
      </w:r>
      <w:r>
        <w:rPr/>
        <w:t>( )  Set Hatch Flag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</w:t>
      </w:r>
      <w:r>
        <w:rPr/>
        <w:t>( )  Auto Virus Validate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</w:t>
      </w:r>
      <w:r>
        <w:rPr/>
        <w:t>( )  Don't Validate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New Areas        Instructs FileDud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utomatically place a check ma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ext to any new areas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ncounters.  This in effect all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Dude to process areas you ad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side RG -- but forgot to mark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cessing inside FileD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a Log File          Logs important screen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FILEDUDE.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SYSOP.LOG         Logs end-of-process statistics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end of Renegade's SYSOP.LO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formation such as how many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ere processed, how m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versions took place, etc.,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 Archives         Converts all archives to the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pecified in the Bas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Dude automatically hand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delist and network file nam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DELIST.Z32, for example, w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andled like a 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Dude/2 5.2  /  Convert Archives                      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at about NODELIST.A32, though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s it ARJ or ARC?  FileDude will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own the list in the Archive Confi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enu.  It will try all archiv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ose 3-letter extension begi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th 'A'.  Once FileDude finds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at works, it will proce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ext step in the con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Remove Old         Prevents FileDude from dele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riginal archives af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vers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original archives will ha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xtension .B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for Viruses         Scans archives for viruses,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commandline set in the Bas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Dude automatically sca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rchives within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prevent rescanning fil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Dude maintains a VIRSCAN.D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.  If a file is chang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lightest way, however, FileDu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ll resca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Decompression         FileDude will skip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compression step of the vir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can.  This is useful if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other utility which alread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npacks the archive in ques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efore FileDude processe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Hatch Flag           Files uploaded from a FILES.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ll have their hatch flag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 Virus Validate      Automatically virus vali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s which have the hatch flag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on.  This in effect tric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Dude into thinking it alread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irus scanned incoming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is option is useful if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other utility, such as a .TIC -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S.BBS converter, that alread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irus scans the incoming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Dude/2 5.2  /  Auto Virus Validate             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Validate           Marks ALL files uploaded a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ali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Options on the Pulldown B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!                      Instructs FileDude to 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Shell                Shells to the command interpr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                     Exits FileD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LAT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mplate files FileDude uses to contruct the file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.ASC      At the beginning of the filel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BODY.ASC     Before a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.ASC       Shows up if FileDude cannot proces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ertain file area (i.e. when there is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HARE permis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DY.ASC        Each entry in the file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BODYx.ASC    For entry with 'x' number of exten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scription lines, where 'x' ranges 1 to 4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DYINFO.ASC    Extra information for a file entry, such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number of credits, download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BODY.ASC    After a file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TER.ASC      At the end of the fil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_ID.ASC     If FileDude compresses your filelist,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ll insert a FILE_ID.DIZ in the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ing this file as a 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I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elow MCI codes are valid in only certain templ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Dude/2 5.2  /  Mci Codes                              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I   SIZE  TEMPLATE     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   ----  ------------  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DA   8     HEADER.ASC    date of the filelist in format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OTER.ASC    xx/xx/xx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_ID.A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BN   40    HEADER.ASC    BBS na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OTER.AS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_ID.A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BP   12    HEADER.ASC    BBS phone number in format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OTER.ASC    xxx-xxx-xxx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_ID.A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SN   30    HEADER.ASC    Sysop's na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OTER.AS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_ID.A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FB   40    &lt;any&gt;         Full name of the current file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F1   13    FOOTER.ASC    Total bytes in all areas show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_ID.AS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F1K  13    FOOTER.ASC    Total kilobytes in all areas show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_ID.A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F2   13    FOOTER.ASC    Total files in all areas show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_ID.A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F3   6     FOOTER.ASC    Total directories show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_ID.A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F4   13    POSTBODY.ASC  Total bytes in current file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F4K  13    POSTBODY.ASC  Total kilobytes in curren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F5   6     POSTBODY.ASC  Total files process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urrent file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F6   12    BODY.ASC      Name of curren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F7   7     BODY.ASC      Size of current file ("k" on 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F8   60    BODY.ASC      Main (line 1) descrip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urren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FEx  50    EXTBODYx.ASC  For entry with 'x'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xtended description lines,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'x' ranges 1 to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FC   6     BODYINFO.ASC  Number of credits requir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Dude/2 5.2  /  Mci Codes                             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FD   8     BODYINFO.ASC  Date of file ent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ODY.AS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TBODYx.A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F9   6     BODYINFO.ASC  Number of downloads of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FileDude can choose between a single and plu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 of a word.  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[singular/plura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would choose between "directory"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irectories", depending on the value of %F3 (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 process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F3 %[directory/directori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lue on which the decision is based must be a num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, such as 1 or 42, not "one" or "forty-tw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an MCI code, the following formatting optio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x -- Sets the width to 'x'.  If the MCI string is not lo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ough to fill the width, it is padded with space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x' length.  'x' can be any integer between -32,767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2,767, inclu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positive width is for RIGHT JUSTIFICA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negative width is for LEFT JUST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x -- Set the precision to 'x'.  If the MCI string is long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n the precision, the string is truncated to 'x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ngth.  'x' can be any positive integer up to 32,76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are some examples (with tab marks every 5 spac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STRING    MCI CODING         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    ----------------    ----|----|----|----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/29/94           Today is %DA#10!    Today is   10/29/94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. Ed's Corner    BBS: %BN#10:5       BBS:      Mr. 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:04:06           Time: %TI#-7:5am    Time: 12:04  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Dude/2 5.2  /  Formatting                              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Dude uses runtime data swap files (.SWP fil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FileDude must remember a lot of information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, it must use disk storage as memory storage for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smaller systems, this "memory" information is qu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.  For large systems, however, FileDude cannot possib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t this information into base memory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mory issue can be overcome using OS/2's 32-bit fl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model.  However, FileDude still uses the 16-bit API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cate memory, so swap files are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efault, FileDude will put these data swap fil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directory as FILEDUDE.EXE.  You can redirect th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 files, however, by setting a path in the Bas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new location for data swap files can be a RAM driv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hard drive (or a floppy, if you're adventurous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must be at least 256K free space in this new loc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larger systems (with more than 4,000 files),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at least one megabyte of fre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CONFIGU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Dude has the ability to store multiple configu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you choose "Save As..." from the File menu,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 the current configuration in a new slot.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reload this configuration at a later time by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Open..." option from the Fi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re running FileDude in automatic mode --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 -- you can specify which configuration FileDude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up with.  Simply add /CONFIG=# to the command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#' is the number of the slot of the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choose "Open..." from the File menu,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you see on the list is slot #1.  The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is slot #2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configurations allow you to run several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es from a single copy of FileD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Dude/2 5.2  /  Multiple Configurations                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CELLANE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ING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hor, Edward Stangler, can be reached at his 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. Ed's Corn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-713-447-61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0-14400 b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 h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reach the author at the following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ward Stangler                       CompuServe  74620,23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O. Box 38553, Suite #247               Fidonet  1:106/10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uston, Texas 77238-8553                 ITCnet  85:842/10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.S.A.                                   SGA-Net  30:30/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 e-mail:   mred@neosof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hanced Software WWW Home Page:   http://neosoft.com/~m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Y YOU SHOULD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The "UNREGISTERED" announcement screen is remov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The following feature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Ability to change "Uploader" and "Default Description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Archive conversion and virus scan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Version check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Packing of EXTENDED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You will be supporting the shareware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Dude 5.2 has taken many months and hundreds of hour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ing to develop this far.  If you find FileD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, please register.  See REGISTER.FRM for th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 you for trying FileDud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Dude/2 5.2  /  Why You Should Register                 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G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and documentation are protected under U.S.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tional copyright laws and trea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free to make copies of the shareware version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and documentation.  However, all materials rel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is license statement, software, documentation,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, copyright and trademark statement must re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act as supplied in the original shareware package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not distribute, rent, sublicense, integrate or lea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or the documentation.  You may not alter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dapt the software or documentation, including but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to translating, decompiling, reverse assembling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derivative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hor disclaims all warranties, either expres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ied, including but not limited to implied warranti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chantability and fitness for a particular purpose,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ect to the software and any accompanying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rials.  In no event shall the author be liable fo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ages whatsoever (including, without limitation, dam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loss of business profits, business interruption, los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 information, or other pecuniary loss) arising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use and/or misuse of this product, even if the auth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been advised of the possibility of such dama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some states do not allow the exclusion or limi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liability for consequential or incidental damages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 limitations may not 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brand and product names referenced in this documen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marks, registered trademarks, or copyrighted work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respective hol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