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gard Fin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7 by 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th 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are founded upon the idea of interaction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eople.  As a Sysop, I'm sure you enjoy having users who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nd explore your system.  It's satisfying being in that kind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utility does is grant your users a little of that p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know something about their fellow users.  I often see my users pe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 hoping to glean some information about another user, and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sk me to tell them something about a fellow user (usual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inger is designed to allow one user to display some basi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other user's account.  It's extremely easy to set up and, onc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solutely no maintenance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inger carries no warranties or guarantees other than to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author shalt not be held liable for anything unexpect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on your system after running this program, be it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xtract the archive to some directory on your hard driv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wherever is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 a new menu command to execute TGFinger to one of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  I have it off my Utilities menu, near the userlis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dd the command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 example with comments for you to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F)inger a User - Display some information on another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(F)inger a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Keys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Command    DD - Shell w/ DORINFO1.DEF (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Options    "\Telegard\TGFinger\TGFinger D:\Telegard ~CN 2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Access     "s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isplay    AC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Finger requires the DorInfo1.Def dropfile to run properly.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one using the 'D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ctual commandline used to call TGFinger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parameters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elegard's main directory (where Config.Tg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current node number (passed with the ~CN MCI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security level required to view a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et the access for TGFinger to whatever you vali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users.  I would not recommend allowing fing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validated users, just to be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setting up TGFinger.  Log on locally an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GFinger was written using Tim Strike fkFossil unit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 OS/2!  Just common sense, but you already kne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ject will best benefit from outside input,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future releases, please let me know.  I regularly ha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do's TG_SUPPORT, or you can reach me directly via one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just a lowly Pascal programmer trying to do some good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GFinger is released as Freeware.  I will still suppor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jon@world2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   ftp.filebank.com/teleg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8) 637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obotics Sportster 33.6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: 1:2606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h Net: 101:30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net:   411:20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Nnet:  111:4908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'Req:   TG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using Borland International's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drop me a line if you like my work.  I would enjo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nd comments. 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n P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rth Star Technolog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