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Synchronet Match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 of SMM and upgrading from v1.10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optain your registration number from Digital Dynamic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 714-529-6328. You will need to have your Synchron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rol code on hand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hange (in upgrading to v2.0) is to change "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nterrupts" in SCFG from "Yes" to "No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Intercept I/O Interrupts   No  &lt;-- Important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2.00 to v2.0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EXE </w:t>
        <w:tab/>
        <w:t>Match Maker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M.DOC </w:t>
        <w:tab/>
        <w:t>Sysop Documentation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CFG.EXE</w:t>
        <w:tab/>
        <w:t>Match Maker Configuration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UTIL.EXE</w:t>
        <w:tab/>
        <w:t>Repair/Maintenance Program (v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2SMM.EXE</w:t>
        <w:tab/>
        <w:t>Import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2SMB.EXE</w:t>
        <w:tab/>
        <w:t>Export Program (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PHOTO.EXE</w:t>
        <w:tab/>
        <w:t>Import Photographs locally (v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OTO.EXE</w:t>
        <w:tab/>
        <w:t>Delete Photographs locally (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HOTO.EXE</w:t>
        <w:tab/>
        <w:t>List Profiles with Photographs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update when converting from v1.x to v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  <w:tab/>
        <w:tab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HDR.ASC</w:t>
        <w:tab/>
        <w:t>Condensed Lis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1.00 or v1.10, you will also need to upd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_MAIN.ASC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_HELP.ASC</w:t>
        <w:tab/>
        <w:t>Help Scree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ASC</w:t>
        <w:tab/>
        <w:t>Purity Explanation (if upgrading from 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DELPHOTO.EXE utility to delete photo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LSTPHOTO.EXE utility to create a list of all profil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/SMM2SMB updated to detect and not import/export corrupted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PHOTO 1.01 now copies (instead of renames/moves) photo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no longer deletes existing photo if CRC error detected on new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security level (configured in SMMCFG) now correctly keeps us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vel from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channel number automatically determined by subtracting 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 number (e.g. COM 1 is FOSSIL/Digi chann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command line switch may be used to set non-standar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, SMMCFG, and SMMUTIL fix 25 character BBS na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(v2.00) now removes old photos (tallys photos and networked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ly reads from and writes to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ompatibility with other [non-Synchronet]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SG, UTI, and possibly JAM message base import/export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oon (for match maker networking with non-SMB compatible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command line switches for com port configuration and time-slice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non-standard COM ports with other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graphs (in any size or format) can be added to the databas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Zmodem download and local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hotographs are automatically imported from the SYNCDATA echo with SMB2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match maker networks will need to use their own distribution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tem name separately configurable in SMMCFG (to work around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a match mak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tric measurements (centimeters and kilograms) can be enabled in SM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level defined in SMMCFG (no longer hard-coded at level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w priority input supported (based on SCFG Node toggle option if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abled with other BB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railing spaces from user names are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pecify a user to search f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extended profile on the user and then exits (just "SMM user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ssages can now be sent from Digital Dynamics to you (sysops, us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) inside SMM (not telegrams, but similar) to inform sysops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Maker progressions/news. All messages have pre-determine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and will automatically disappear when the date is reached.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deleted immediately after they are read if the sysop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NE-time messages are displayed to users only once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isplayed each time they enter SMM. (SMB2SMM v1.30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SMMUTIL (v1.15) fixes 4095 use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send telegrams directly from condensed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new-scans now correctly scan by date/time impor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written (must use SMB2SMM 1.22, SMM2SMB 1.12, and SMMUTIL 1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densed Wall listings now clear the screen between each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ster screen draws) with a prompt allowing the user to rea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egram, move backwards through the wall writings, or qu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-full (more intuitive and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now display wall writing in magenta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emale, green if the author is male (instant gender recog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writings who can't be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allow sending telegrams directly (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first) and moving backwards through the wal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tended Wall listings stay on current wall writing after read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ing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flashing screen loops when a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in the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SDK v2.33 fixes problem with sending double carriage retur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line (making captures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problem with selecting races abo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the sysop hits '!' from the main menu, all system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reading a user's questionnaire, (P)revious and (Q)uit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pdated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option for those seeking "any-sex non-romantic friendly matches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with both romantic/intimate mates and non-romantic mates (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displaying long user information, preference ranges (age, weigh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ics (hair color, marital status, etc) are high intensity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if the preferencees are considered requirement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all was revamped to allow new-scans for new writings sin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ly and optional display of extended user information allowing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naires and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ll writings will now disallow any text in SMM.CAN (same as us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reading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WALL inside Match Maker for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s can be charged or given for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now creates unique profile messages that won'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mess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2SMB v1.11 and SMB2SMM v1.21 read/write wall writings from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1 now allows command line specification of maximum w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before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and Profile Personal Text no longer word wrap on last line (bu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elegrams now ask to Save (Y/n) when completed to allow last minute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MO and registered versions use the same executable files, unlo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obtained from Digital Dynamics (entered in SMM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sending of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imum level can be specified to allow the reading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s deleting their own profile, will not have to exit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MM will report their pro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tch Maker telegrams are stored in SMM and users are notified v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m of newly received SMM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read awaiting telegrams and send telegrams from the SM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ustomizable main menu (SMM_MAIN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W)rite Profile command changed to (U)pdate Profile, although 'W'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sending telegrams, the destination user's detail is display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rom sending telegrams to a wrong user (with the s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corrects user sex when not set to (M)ale or (F)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estionnaire answers are aligned so they can be visually compar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v1.10 generates statistics, run "SMMUTIL &gt; stats.txt"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ew configuration program (SMMCFG) instead of editing SMM.CF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trash can file for keeping users from using profanity i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if the user age is les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MMCFG for minimum use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B2SMM will not import profiles that contains words found in your TRASH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listing profiles in SMM, you can go backwards to previous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rofiles directly from the listing. The (R)ead profile k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user with the highest percentage on the curren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enter "Non-disclosed" for their yearly income, by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's can specify if they REQUIRE their matches to fall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or REQUIRE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ofile screens were condensed to get all information on one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MUTIL will scan for duplicate profiles or if specified, dele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n't been updated in a certain number of days. SMMUT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ondenses the data file, removing any deleted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be charged credits or given credits for adding pro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elegrams. If a user adds a profile and then deletes it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-update feature will automatically re-hatch a users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base after a certain number of days, if the user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 maker but hasn't made any pro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be notified automatically of added profiles and sent 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