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 ��������� ��������� ��������� 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 �   ������� ������� � ������� � ������� 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   ������� ������� � ��������� ������� 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 �   ������� ������� � ������� � ������� 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 �   ������� ������� � ������� � ������� 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��   ������� ��������� ������� � ��������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ROM Changer and Import System for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-96 Spaced O�U�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files WHATSNEW.200 for information on new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file BINLIST.TXT for information on how to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sent to you through UUEncode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 few features of AutoROM v2.00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dicates that the feature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25 CDROM dr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99 CDROM discs can be used with Aut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featured menu based installation and maintenance utilit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 layout to RemoteAccess's own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installation - the first time AutoROM is ru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automatically using information from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Also your TOP menu will be automatically updated and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f you choose to do so. Your RA environment variabl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tell the user that there have been no CDROMs detected if al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empty/contain unconfigured CDROMs or if AutoROM did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but the user's security was lower than the 'list online'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ined in ARSETUP. The second of these two features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should you wish to allow users who do not have acces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s to see that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it is designed to be run from the TOP menu, AutoR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configured to run from any menu or from a Remote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nient and easy to use CDROM management utility in A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different security levels for different CDROMs,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download security, online or offline. This feature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wanted to allow users to list files on CDROM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, but not to download from them - to do this,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st offline' security to be the same as the 'list online'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'download offline' security as something very lar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change the 'Path to files' field in the RemoteAccess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in which the CDROM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and ASCII terminal emu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AutoROM logo can be disabl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ustom ANSI screen can be displayed to the remote user when a CD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tect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can choose whether or not to view the custom ANSI screen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rced to view it, depending on the configuration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ROM importing - one very useful feature of the setup program for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s ability to automatically install CDROMs containing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into your RemoteAccess configuration files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boring and slow task of creating file areas for the CD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AutoROM has been fully tested, we take no responsibility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evere, for any damage caused by the use of/inability to use Aut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redi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, design, all programming and documentation: Nicholas G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ANSI/ASCII logo: Stuart K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nd support by Spaced Ou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of AutoROM and using the setup program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easy - first ensure that your RA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ropriate directory (this will allow an automatic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run the setup utility - ARSETUP.EXE. Assuming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was found and validated, your (Sysop's) name,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oteAccess directory will automatically be imported into your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Assuming that this has been done, press any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mported' message box has appeared and you will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o automatically install AutoROM into your TOP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. If you choose yes (recommended), a DOS shell to AUTO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be placed at the start of your TOP menu and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backed up as TOP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automatic installation process is complete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e through the setup program by using the up/down arrow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s, left/right to change menus and ENTER to select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tems are now described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: This will bring up a dialog box containing product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along with credits and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: This will start a temporary DOS session, enter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 This will exit to DOS, saving the configuration files for Aut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ESC to exit which will g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: This will bring up a dialogue box which will allow you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directory and CDROM drives in use - to select the CD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the drive letters in one string, without paths or the :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system using 6 CDROMs would be: EFGHIJ, assuming that E: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DROM drive in use and J: w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nfo: This will allow you to set up the BBS and Sysop's nam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when you register AutoROM. These fields will probably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as they were imported directly from your RemoteAcces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Manager: This will bring up a list of the 99 CDROM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utoROM. To view/edit information for a CDROM, highlight it using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/PGUP/PGDN/HOME/END and press ENTER. To remove a CDROM from Auto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, if you no longer want AutoROM to detect it, highligh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DELETE. When you press ENTER, you will be presen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ue box whose menu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Security: This is the security level which a user m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a CDROM when it is online/offline. It is on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65535 (maximum) as the security level for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ssible to download from a CDROM which is not online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ecurity to whatever you have 'validated' users at or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ecurity: As download security but you may want to set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o be the same as the online security so that users m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es on the offline CDROMs but not downloa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roup: This will bring up a dialogue box which will allow you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/PGUP/PGDN/HOME/END to select the file group which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ile Area: This will bring up a dialogue box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the first file area in your RemoteAccess file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or this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le Area: As first file area but this is the last file ar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olume Label: This will allow you to read the volume lab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. Make sure that it is in one of the drives, choose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drive letter that it is in. The volume label rea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next to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ANSI Filename: This is the filename (WITHOUT path and exten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 ANSI file to display when a CDROM is detected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AutoROM program directory. Don't forget that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vailable to you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This will bring up a dialogue box which will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eatures of AutoROM to use and which not to. Menu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DROM has been detected: This will allow you to se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ll be told that a CDROM has been detected always or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curity level equivalent or greater than the 'list on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for that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ustom ANSI: Whether to prompt to display a custom ANS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ROM when it has been detected, always to display custom ANSIs o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(Custom ANSI is a registered onl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ull ANSI: If you have registered AutoROM, you will be abl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AutoROM ANSI from being displayed every time AutoROM is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specially useful if your BBS is used mainly by slower modem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 letter: Whether or not to, when displaying that a CD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tected, display the letter of the drive that it was found 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leave this option as 'No' unless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r 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RA files: This will let you choose whether to backup the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GROUPS.RA files when importing a CDROM (Yes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CDROM: This is a very useful feature of AutoROM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you will be prompted to enter the starting directory AND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ROM can currently be found and the name of the file gro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moteAccess's configuration. When you have configured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DROM is in the drive, choose 'Begin scanning' and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canned for directories containing the FILES.BBS file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is file, a file area will be creat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has been completed, AutoROM will automatically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this CDROM. You must then run GENFBASE (supplied with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the file listings into the filebase. NOTE: You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orrect start and end area numbers into GENFBASE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 areas will be blanked (Get these numbers from RA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Manual installation of AutoROM into RemoteAccess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un from a menu, AutoROM must be installed as a type 7 (Exter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, with optional data as the path and filename of AUTOROM.EX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a *M at the end. The *M is used to force RemoteAcces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en AutoROM is loaded, giving AutoROM more memory. The *M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utoROM should work perfectly well without it. An example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AUTOROM\AUTOROM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elds e.g. 'Display', 'Hotkey' etc. are up to you -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documentation for details of how to configur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w to use AutoROM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M, from your users' point of view, is very simple to use.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which has a custom ANSI for it is detected (registered version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y will have to do is press any key. If a CDROM is de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stom ANSI for it, if custom ANSIs are set to display 'Alway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gram, the ANSI will be displayed straight away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ress any key to continue detecting for CDROMs (make sur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'Press any key to continue' or something similar in it). I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s are set to display depending on the choice of the user,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(YES) or (NO) either by pressing Y/N or by choosing with the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keys and pressing ENTER. (YES) or (NO) will be highlight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ustom ANSI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st be placed in the directory containing AUTOROM.EXE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and .ANS will automatically be added to the filename by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looks for the files. If you want to add a custom ANSI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 appropriate one on the CDROM, try using a screen grabbing too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Grab to grab a screen from an executable file. (TheGrab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Draw ANSI screen designing package). Custom ANSI is a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of AutoROM so it will not work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License agreemen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cense to evaluate and test this softwa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 more than 30 days. If, after 30 days,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M, you MUST register it (details of how to do so follow)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 not wish to pay for AutoROM, you MUST stop us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M may be freely distributed as long as no profit is mad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excluding duplication/BBS runn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Why register?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AutoROM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o more annoying unregistered message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r name will be displayed as 'Registered to...' when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l the advanced, registered only features will becom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 credit in the documentation of the next version, s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location and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upport from Spaced Out Software if you encounter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OM after you have registered, inclu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intenance release of AutoROM for you,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he satisfaction of having helped in the continu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Notification of future Spaced Ou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4 &amp; 7 are optional depending on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register if you have had problems with AutoROM in the hop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fixed in the registered version - all registration doe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only features and disable any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e keyfile system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AutoROM, you will receive a key file, 1k in siz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nlock the registered only features of AutoROM and remove all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The registered name will also be displayed as 'Registered t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AutoROM is run. Please note that the keyfile will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you gave when you registered AutoROM and this nam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one in the configuration program otherwise AutoROM will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w to register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refer to the file REGISTER.SPA - this i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 a means of sending you your keyfile - support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UEncoded Internet Mail - Don't forget to tell us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wnloading from Spaced Out BBS - If you choose this option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what you want your user ID and password on Spaced Out BBS to b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have an account, this will obviously not be necessary).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nt attatched to a message to you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loading to your own BBS (UK non-premium rate BBSs only) -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offers access to 'the public', we will call your BBS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file to you as a 'private' file, assuming the faci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EGISTER.SPA is a registration form which can be printed o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s long as all the appropriate information 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w to contact u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olas Giles (Author): nick@loco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art Kerr: stuart@stu-ker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ut Software (General): spaced@stu-ker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ut BBS: +44 (0)181 763 8292 (300-28800 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trying Auto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End of documentation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