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et 73:7443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CON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EXE is an automatic archive converter with the addition of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or delete files aautomatically to the new archive. Usefu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who  want all the files on the BBS in the same archiv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ant to  add BBS adverts etc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ON.EXE was originally written to work with Chris Buij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Access filebase manager RAFT but can be used as an add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Access RAMGR.EXE program, as a stand alone program or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that allow user definabl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ARCON.EXE please read the control file ARCO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advisable to add the following line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CON=(path to arc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RCON.CTL must be in the same directory as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CTL is preconfigured for the following archiv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rchivers themselves MUST be in a DOS PATH. For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s please read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ing files from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delete files from within an archive edit the ARCO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include the file name(s) for the files to be delet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FILE ~filename.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rchive comments - Not available on LHA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n archive comm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reate a text file containing the comme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et ADDCOMMENT to Y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t COMMENTFILE to the FULL path and name of the commen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function does not work when using LHA archiver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r and not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yntax for ARCON i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 &lt;path+filename of file to convert&gt;/&lt;new archiv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 D:\TEMP\TEMP.ZIP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onvert the file TEMP.ZIP in the directory D:\TEMP to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directo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 &lt;path+*.*&gt;/&lt;new archiv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 D:\TEMP\*.*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urns on the virus scanning. All files with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iru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.EXE must be in a DOS path for this op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/D switch to the command line will allow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 from within the conver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ON D:\TEMP\TEMP.ZIP /ARJ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L switch allows you to view text files from within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path to the external text viewer program must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ON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ON D:\TEMP\TEMP.ZIP /ARJ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, /L and the /D switches can be comb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ON.EXE from with RemoteAccess RA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s an archive converter within RAMGR set up a function ke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th + name of arcon.exe) @ /(ar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ssuming your copy of ARCON.EXE is in a directory C:\RA\UTILS\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ed all files converted to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UTILS\ARCON\ARCON.EXE @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ON.EXE from within 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EXE can also be used within Chris Buijs excelent RemoteAcc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.EXE. To use as the archive converter within this program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 to the RAFT.CTL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V (path + name of arcon.exe) %f /(ar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ssuming your copy of ARCON.EXE is in a directory C:\RA\UTILS\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ed all files converted to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V C:\RA\UTILS\RAFT\ARCON.EXE %f 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, of course, also add the /S, /L and /D switch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register ARCON.EXE as it has been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till retains full copyrigh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use this program or have any sugestions for improv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any bugs PLEASE let me know either by logging on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 Dog House BBS 01443 400327 24 Hours VFast ) or net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442/618, Disasternet 206:4401/106, Electronet 183:7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Net 73:7443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software has been checked on various system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 make is that it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finds the program useful and lets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ersion number use the command ARCON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- 1st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 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 - WORKDIR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idi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  - Ability to add archiv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  - Auto and manual file delete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  - View a file within an archiv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name format changed new format :- Arcon2_3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4  - Ability to convert full directories add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5  - ARCON should now run on older versions of DOS which do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delt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les that can be configured for auto delete raise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command removed - this caused problems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6  - Virus Scan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