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BS    �           �        AntiAd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ķ 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Ķ ��ĺ ���     �    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Ŵ     recent changes made to Anti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��</w:t>
      </w:r>
      <w:r>
        <w:rPr/>
        <w:t>Ľ ��Ľ    �    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    - Brought AntiAd's database system up to date with UpLoad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4/95) BBS ad database in design and format, including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ality.  The database merge function will accept bo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ld databa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limits of the OS/2 version of AntiAd sinc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adily available without jumping through the DOS h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than 40 new BBS ads to the distribution BBS 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been provided to me recently.  Now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9K in size, holds records for more than 1440 BBS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for OS-awareness for OS/2, DESQview and Windo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version of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now accepts standard DOS wildcards as arguments for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BBS ad addi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d the beep on error that was removed when ported to OS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30.  Added a -Q command-line switch to disable the 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if de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nt some time re-organizing code for better program logic 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new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3     - Finally replaced the decrepit sorting code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18/95)  maintenance function with a much better routine.  I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sorting code a long time ago but just recently realiz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installed it into AntiAd...I think you'll find th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s and merges are nearly instantaneous with this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the OS/2 version caused when AntiAd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a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    - CONFIGURATION FILE CHANGE!!!  Somewhat against my better jud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8/94)   I have allowed the sysop to configure the size limi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ison by adding the NAME_SIZE_LIMIT paramete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entially dangerous feature since the filename match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pid way to find ads and it's too easy to blow away a leg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y accident.  It got boring and time-consuming to expl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rpose of the name match was solely for tiny ads (e.g.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), especially since it was already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comments.  Be careful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    - Fixed a minor bug in the new startup routines, and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5)   probably be awhile before the next release I decided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leas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    - Changed compilers from Borland C++ 3.1 to Watcom C/C++ 10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9/95)  has allowed me to produce a native 32-bit OS/2 version of Ant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users who run under OS/2 version 2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now uses a registration key file instead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information in the configuration file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AntiAd, you are entitled to a key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registering AntiAd.  Since I now live in Swedem, the only mea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of providing new key files is via Internet, and I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use PGP to protect the key files in transit.  Send m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P key and I'll generate and encrypt a key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    - 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enclosed !NOTICE! and SUPPORT.DOC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5     - Increased search size parameters, as some pretty large BBS a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2/94)  been appearing o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3-second time delay to the error message display,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o actually read the error messag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@FILES@ variable to @FILE@, to match the shorten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pLoa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4     - Fixed a bug that, under certain conditions, incorrec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5/93)  ads as having already been entered into the CRC database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, they had not.  The end result was the perception that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t removing some BBS ads.  It would be a good idea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database included in this archive and add your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    - Added code to preprocess filenames prior to comparison, chang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17-93)  Alt-255 characters to a keyboard space, and stripping all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. This should further strengthen the BBS ad detectio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    - A bug was discovered where if a text BBS ad file wa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3-93)   keyword, the keywords were at the end of the file, and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llowed, the very small file would be removed as a BBS 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documentation to include my new BBS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effective August 16, 1993, as I've moved to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- When processing an archive that contains nested archiv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5-93)   the list file mode of AntiAd, if an ad was found before th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was processed, it would not be remov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- CONFIGURATION FILE CHANGE!!!  AntiAd now supports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-28-93)  0-byte BBS ad detection by filename. Refer the to n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_LIST and NAME_DIS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Darrell Vaughn and Donald Cart providing their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BS ads to me, the BBS ad database has almost doubled in siz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contains over 310 unique BBS ad files. If anyone el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BBS ad files, I would greatly appreciate more a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tribu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If a BBS ad file of 0-byte length was added to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6-17-93)  every 0-byte file encountered would be removed as a BBS ad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 longer allow 0-byte files to be added to its databa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done so, please use the database distributed with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dd the BBS ads you have collected back in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ONFIGURATION FILE CHANGE!!!  AntiAd is now capable of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3-7-93)   second program before returning to the upload processo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ameter CHK_CMD_LINE, AntiAd can now be installed in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ors that do not support more than 1 file che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will execute, scan and remove BBS ads, then c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r (if configured) then return to upload process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cess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CONFIGURATION FILE CHANGE!!!  The parameter CRC_DI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-12-93)  renamed to DB_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log file was defined in the AntiAd configuration file,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exit with a null pointer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if AD_ERRLEV or NO_AD_ERRLEV were set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than 100, AntiAd would beep. This did not inhibi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could be annoying in the middle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ed the code for enhanced performance. AntiAd is now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wo times as fast as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� through 0.94� - Public public beta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