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NOUNCE (1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Beta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Announce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TriBBS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Robert 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5 by Robert Me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ark Goodwin for his permission to use the same "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" user interface of TriToss/Pro, and also for provid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TriBBS 10.0 API.  I really could not have do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Greg Murrell for setting up the RobSoft interne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Quality support for all my software can be obtain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registered trademark of Mark Goodwin and Tr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names are registered trademarks of ther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10.0 has one bug fix that makes it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NNOUNCE 3.00.  The other major difference of cour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NOUNCE 10.0 only works for TriBBS 10.0.  ANNOUNCE 3.0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TriBBS 5.xx.  I hope that explains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g fix was that ANNOUNCE was not announcing a fil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ile in a FILES.LST file that only had a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So now ALL your files will be announced.  Funny how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oticed that.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is a TriBBS utility for you to run in your midnigh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your BBS to publicly announce a list of new and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hings that I have been asked to include in Annou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have files in announcements group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file areas.  This is catered for in the config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yet been implemented.  I will try my best to implem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I am limited by time, but this feature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(Robert Meier) accept no responsiblity for what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es not do, and will not be held responsible for damage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ability or inability to use this program, even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r haven't been warned about the danger of Announce.  Us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f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makes use of a configuration program called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s up certain data (.DAT)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setting up your system by runn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ake note that by just typing CONFIG.EXE and E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s the setup used for a single configura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a multi-setup configuration, you must setup Annou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way to TriDog for multi-network setup.  Look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nfiguration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NNOU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all the Announce files.  Run CONF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from this directory, eg.  C:\ANNOUNCE&gt;Confi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:\ANNOUNCE&gt;Announce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ll the data files used will be in the C:\ANNOUN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configuration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configuration setup is slightly more complicated,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simply, each configuration setup must be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f the main Announce directory.  So, for example, s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2 configurations I want to use.  One for my mai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, and one for FidoNet.  I would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NNOUNCE\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NNOUNCE\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en I want to run the Config program or Announce I w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rrect sub-directory and run the program from there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NNOUNCE\FIDONET&gt;..\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NNOUNCE\FIDONET&gt;..\Annou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key file is in the current directory. 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be run from the current directory, and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will be created in the current directory.  I hop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dea is to create a single configuration setup and the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orking, move the data files (.dat)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art by having a look at the config program. 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reates all the necessary data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Not all options that are filled in in the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us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tion in the main menu is System.  This where you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settings according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ysop Name you enter your name, or whoever the sysop is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Robert Meier here cause I am the sysop of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BBS Name prompt you enter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Separator is quite straightforward.  This can be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e used to fill the line that is the separator ba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ed a � then you would have a line of ����������.  A =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==========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the number of days that Announce must announce file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at would depend on how often you run Announce.  I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night which announces files for the last day, so I have 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  If you run it once a week, then set it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note that Announce must be run straight after midnight,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nounces files for the previous day.  So if you run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and announce files for the last 1 days, it checks to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- 1 which is yesterday.  If you run it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you are going to end up with file announcements for to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.  So it is important to run Announce stra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Separator is the actual configurable text line that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been implemented.  You can leave this line blank for the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will explain it once it is implemented.  So ignore it.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ption off the main menu is the Path option. 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re 2 options.  Option 1 is the path to your TriBB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's directory.  For example C:\TriBBS, or whatev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ption, which is LogFile name and path hasn'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  So this can be blank, or contain anythin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so don't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we get to the Addresses of your system.  These aren'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yet either.  You can fill them in if you wa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ill be done with them.  So again,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Footers.  The header lines are the o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very top of a file announcement, and the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are displayed at the very bottom.  In these lines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data, by making use of the %-variabl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-variables must be in capital letters to be recognized.  So %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Day aren't the same thing.  Only %DAY would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 default header lin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, %DAY %DD-%MM-%YY, %BBSNAM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AY returns the previous days name.  So if the program is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on the Tuesday morning, it would display Mo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D, %MM, and %YY, display the day, month, and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BBSNAME is the name of the BBS as determined from the Syste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earli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only %-variable names implemented so far. 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ore to cater for the group area separator l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%AREA, etc.  But these will be implemented in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ers work in a similar way to the headers and you can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like.  For example, what times your BBS is ope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ow FileReques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s.  This is the option on the main menu where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reas to be included for the file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the bottom of the screen explain how thi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Areas.  This is the areas where file announcement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.  Details entered here are the echo area, the subject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s to.  An address field is also available to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but this hasn't yet been implemented.  So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.  This are files you don't want included in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.  I normally list my file listing for my BB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updated daily, and would therefore show up each d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, which isn't quit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  This gives you information about Announce, and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 Information is also included on how to join my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 soft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.  This exits you from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w again try to explain why Announce must be ru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.  This is taken from the version 2 do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ANNOUNCE in my midnight event and the message gets 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es message base in the specific message area.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is run directly after midnight is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following example.  Just after midnight the date i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and it is Friday.  That means the previous day the d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9 February which was a Thursday.  Now ANNOUNCE announce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reater than or equal to 9 February.  So if you run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9th then the files will be announced that are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8th.  Now that means that if you run it at say 11:5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9th then you will be announcing files for the who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th and basically the whole of the 9th.  That is not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 above paragraph is quite confusing so let me put i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You must run ANNOUNCE anytime after midnight to annou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 for the previous day.  Trust me.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my text file PORT-ELZ.TXT looked like when ran i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:  (between the  ����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** **   ONLY OPEN BETWEEN 10PM AND 6AM DAILY   ** **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, Monday 02-10-1995, Port Elizabeth On-line received and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Size      Dat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9510.ZIP      128803  10-02-95  Roblist for October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A's BB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ew BBS's in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an Douglas's F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nges to th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R Courier Special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.ZIP     42235  10-02-95  Satellite TV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-LIST.ZIP    883579  10-02-95  File Listing from ftp.sun.ac.z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 areas scanned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number of new files found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bytes available in new files: 1,054,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This BBS is open after-hours from 10pm to 6am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FILES for an all file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LAST15 for a listing of new files received over the last 15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ANNOUNCE v10.0 (Beta 1) registered to: Robert 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setting up ANNOUNCE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in one of the ways listed at the end of this doc.  I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ain things in a cryptic manner.  ;)  Joi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  Valuable info can be obtained here from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the same problems as you might be h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unregistered version only lists a maximum of 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nnouncement, but in the filecount it still show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new files.  This is not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is NOT public domain or freeware.  ANNOU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you are granted a 30 day trial period to evalu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it suits your needs.  ALL features of ANNOUNC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ering it.  It does however have a few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imit Announce in its ability to display all files annou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 not limit Announce in its ability for evalu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only allows 5 files to be announc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, from a maximum of 5 file areas, in a maximum of 5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 There is also a slightly irritating noise upon star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you to register.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n't mind if you registered it for my time and effort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/fee, call it what you will, to register Announce is US$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15 United States dollars.  It is only US$15, an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at all!  Any incorrect registration amounts will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!   South Africans can register it for R3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you don't get anything except the key fil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uter mail.  You don't get a disk with prin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have the program so what would you want it again fo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sure you don't want the docs printed out.  You can read th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file that you get when you register any version of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for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if there are no bugs to fix then I am not gonna reall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ersion, but if a bug is found then you can use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th the new version.  If someone would like something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then you will also be entitled to that upgrade. 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registered with version 1.xx are now freely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version 2.xx, 3.xx and now 10.0 and also feature ones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y are gonna be as pleased as I am that thi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out.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ANNOUNCE.REG for more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be able to specify what they would like to s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, but anyone can really make suggestions.  New thing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NOUNCE will probably only available for registered user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at it is that is added.  Even if you d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ANNOUNCE and haven't registered then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to me.  Maybe I can tailor ANNOUNCE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If you don't run a TriBBS BBS and you like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, then maybe I will even port a version over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;)  I have had people asking me about versions for 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zyCom, and other BBS systems, so I am open to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find a bug (which used to happen in the early version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note explaining all the details and I will try to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an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in the following South African and Internation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  5:7104/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aNET    27:30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yNET  71:1041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peMail  80:120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Net    225:211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BBSNet (#228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e-mail via internet at: robert@fc.co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point your WWW browser at: http://www.petech.ac.za/student/rober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E: this WWW site is valid only till the end of the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join the RobSoft internet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bscribe, se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erv@fc.co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the body of the message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 rob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subscribed, to send mail to the mailing list, add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soft@fc.co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will be echod to everyone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snail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ac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blic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really want to phone me: +27-41-336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South African time is GMT+2 and so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in London and it is 2pm in the afternoon, then it is 4pm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So if you are in America and you phone in the afterno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be midnight or later over here, and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o my BBS which runs between 10pm and 6am (GMT+2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umber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