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ALE.PPE - For PCBoard v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oft!: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SALE.PPE allows your callers to place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BB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3 line bulletin file (PCB Color Coded)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area or as a logon screen. 4SALE.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Detailed display file from within the PPE it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more information about the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that wants to sell it. 4SA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Either of the ASCII files can be edi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ASCII editor.  However if you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in the middle one of the files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ing sequence is adjusted.  And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the other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Create a directory for all of the 4sal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4SAL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Copy all files into the new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Install the PPE in PCBSetup CMD.LST by pressing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ce and pressing the CursorUp key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Press ALT-I to insert a blank line in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 the PPE info to the line.  The s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or 4SALE.PPE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PL\4SALE\4SA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Add the PPE command you have chosen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Press (A) to add an item to th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Press (V) to view a complete listing of all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Press (S) to Search for a specific a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Press (Q) from the Search men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P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Press (R)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my BBS listed below or via the PCB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hat originated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.782.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(1:317/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