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-Not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nclosed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nclosed: $5.40  (Ontario Residense, 8%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Fax me a letter when you receive my registration at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(Must be 24-Hour fax number located in Canada 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will only send a fax once to let you know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ed)  No extra charg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 Tear Here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  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ris H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ritai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M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, all funds must be in Canadian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SEND CASH -- Please use a Personal Check or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