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-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by System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date: October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updated October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Note v1.00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TE.PPE   - The main (PPE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TE.CFG   - Auto-No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.SDI   - Auto-No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   - Auto-No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.DOC   -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.DOC   - SysOp documentations (your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uto-Note will accept command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uilt in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est of all,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n Auto-Note.  System Creations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uto-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ote version 1.00 is not crippled, but we do ask for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5 Canadian.  Fill out the REGISTER.DOC file and mail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(Step by Step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nclosed in {} are my settings/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lace Auto-Note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:\PCB\PPL\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PCBoard Setup and edit your main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G  0  C:\PCB\PPL\AUTONOTE.PP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dit the file AUTONOTE.CFG.  (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NOT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Once you have changed the configuration file,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to display the AUTONOTE.TXT (or whatever you nam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it setup as my LOGON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at is all that is required to setup Auto-Note!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o make sure everything is running A-Ok, then log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and logoff using the (G)ood-By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ggestions, report problems and to download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ote, you can call System Creations at (705) 786-1543 / 300-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